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textAlignment w:val="baseline"/>
        <w:rPr>
          <w:rFonts w:eastAsia="方正小标宋简体"/>
          <w:color w:val="000000"/>
          <w:sz w:val="36"/>
        </w:rPr>
      </w:pPr>
      <w:r>
        <w:rPr>
          <w:rFonts w:eastAsia="方正小标宋简体"/>
          <w:color w:val="000000"/>
          <w:sz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-103505</wp:posOffset>
            </wp:positionV>
            <wp:extent cx="1894840" cy="75819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jc w:val="center"/>
        <w:textAlignment w:val="baseline"/>
        <w:rPr>
          <w:rFonts w:eastAsia="方正小标宋简体"/>
          <w:color w:val="000000"/>
          <w:sz w:val="32"/>
        </w:rPr>
      </w:pPr>
      <w:r>
        <w:rPr>
          <w:rFonts w:eastAsia="方正小标宋简体"/>
          <w:color w:val="000000"/>
          <w:sz w:val="36"/>
        </w:rPr>
        <w:t>201</w:t>
      </w:r>
      <w:r>
        <w:rPr>
          <w:rFonts w:eastAsia="方正小标宋简体"/>
          <w:color w:val="000000"/>
          <w:sz w:val="36"/>
          <w:lang w:val="en-US" w:eastAsia="zh-CN"/>
        </w:rPr>
        <w:t>6</w:t>
      </w:r>
      <w:r>
        <w:rPr>
          <w:rFonts w:eastAsia="方正小标宋简体"/>
          <w:color w:val="000000"/>
          <w:sz w:val="36"/>
        </w:rPr>
        <w:t>年顺德区公交线路规划及优化调整方案征求意见稿</w:t>
      </w:r>
    </w:p>
    <w:p>
      <w:pPr>
        <w:pStyle w:val="Normal"/>
        <w:snapToGrid w:val="false"/>
        <w:spacing w:lineRule="auto" w:line="360"/>
        <w:ind w:left="178" w:right="170" w:firstLine="420"/>
        <w:textAlignment w:val="baseline"/>
        <w:rPr>
          <w:bCs/>
          <w:szCs w:val="21"/>
        </w:rPr>
      </w:pPr>
      <w:r>
        <w:rPr>
          <w:bCs/>
          <w:szCs w:val="21"/>
        </w:rPr>
        <w:t>为进一步完善我区公交线网覆盖，不断满足广大市民的公交出行需求，结合公交现状，经调查研究，拟对区内公交线路进行优化。调整及新增公交线路的基本原则如下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szCs w:val="21"/>
        </w:rPr>
        <w:t>（一）</w:t>
      </w:r>
      <w:r>
        <w:rPr>
          <w:rFonts w:ascii="宋体" w:hAnsi="宋体" w:cs="宋体"/>
          <w:sz w:val="21"/>
          <w:szCs w:val="21"/>
        </w:rPr>
        <w:t>对全区公交线路及运营车辆进行统一优化整合，充分合理利用现有公交运力资源，实现全区公交服务的同步提升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二）优化区内各区域公交线网布局，特别是北部片区与东部片区的公交接驳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三）整合各镇街内部及相邻镇街之间公交线路及运力资源，完善镇街内部与镇街之间的线网布局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四）完善与周边市、区（包括番禺、南沙、中山、江门、南海等）之间公交接驳，探索跨市、区公交线路运营模式，进一步加强顺德与周边区域的沟通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五）</w:t>
      </w:r>
      <w:r>
        <w:rPr>
          <w:rFonts w:ascii="宋体" w:hAnsi="宋体" w:cs="宋体"/>
          <w:sz w:val="21"/>
          <w:szCs w:val="21"/>
        </w:rPr>
        <w:t>结合新顺德人民医院周边公交基础，加强各镇街与新顺德人民医院公交对接。</w:t>
      </w:r>
    </w:p>
    <w:p>
      <w:pPr>
        <w:pStyle w:val="Normal"/>
        <w:snapToGrid w:val="false"/>
        <w:spacing w:lineRule="auto" w:line="360"/>
        <w:ind w:left="178" w:right="178" w:firstLine="420"/>
        <w:jc w:val="left"/>
        <w:rPr>
          <w:szCs w:val="21"/>
        </w:rPr>
      </w:pPr>
      <w:r>
        <w:rPr>
          <w:szCs w:val="21"/>
        </w:rPr>
        <w:t>市民对此次优化方案有任何意见和建议，可于</w:t>
      </w:r>
      <w:r>
        <w:rPr>
          <w:szCs w:val="21"/>
        </w:rPr>
        <w:t>201</w:t>
      </w:r>
      <w:r>
        <w:rPr>
          <w:szCs w:val="21"/>
          <w:lang w:val="en-US" w:eastAsia="zh-CN"/>
        </w:rPr>
        <w:t>6</w:t>
      </w:r>
      <w:r>
        <w:rPr>
          <w:szCs w:val="21"/>
        </w:rPr>
        <w:t>年</w:t>
      </w:r>
      <w:r>
        <w:rPr>
          <w:szCs w:val="21"/>
          <w:lang w:val="en-US" w:eastAsia="zh-CN"/>
        </w:rPr>
        <w:t>6</w:t>
      </w:r>
      <w:r>
        <w:rPr>
          <w:szCs w:val="21"/>
        </w:rPr>
        <w:t>月</w:t>
      </w:r>
      <w:r>
        <w:rPr>
          <w:szCs w:val="21"/>
          <w:lang w:val="en-US" w:eastAsia="zh-CN"/>
        </w:rPr>
        <w:t>12</w:t>
      </w:r>
      <w:r>
        <w:rPr>
          <w:szCs w:val="21"/>
        </w:rPr>
        <w:t>日至</w:t>
      </w:r>
      <w:r>
        <w:rPr>
          <w:szCs w:val="21"/>
          <w:lang w:val="en-US" w:eastAsia="zh-CN"/>
        </w:rPr>
        <w:t>6</w:t>
      </w:r>
      <w:r>
        <w:rPr>
          <w:szCs w:val="21"/>
        </w:rPr>
        <w:t>月</w:t>
      </w:r>
      <w:r>
        <w:rPr>
          <w:szCs w:val="21"/>
          <w:lang w:val="en-US" w:eastAsia="zh-CN"/>
        </w:rPr>
        <w:t>18</w:t>
      </w:r>
      <w:r>
        <w:rPr>
          <w:szCs w:val="21"/>
        </w:rPr>
        <w:t>日在顺德公交网</w:t>
      </w:r>
      <w:r>
        <w:rPr>
          <w:bCs/>
          <w:szCs w:val="21"/>
        </w:rPr>
        <w:t>（</w:t>
      </w:r>
      <w:r>
        <w:rPr>
          <w:bCs/>
          <w:szCs w:val="21"/>
        </w:rPr>
        <w:t>http://tc.shunde.gov.cn</w:t>
      </w:r>
      <w:r>
        <w:rPr>
          <w:bCs/>
          <w:szCs w:val="21"/>
        </w:rPr>
        <w:t>）</w:t>
      </w:r>
      <w:r>
        <w:rPr>
          <w:szCs w:val="21"/>
        </w:rPr>
        <w:t>留言，或以电子邮件、书面信件、来电等形式向顺德区公共交通管理有限公司进行反馈。感谢您对顺德公交事业的支持！</w:t>
      </w:r>
    </w:p>
    <w:p>
      <w:pPr>
        <w:pStyle w:val="Normal"/>
        <w:snapToGrid w:val="false"/>
        <w:spacing w:lineRule="auto" w:line="360"/>
        <w:ind w:left="178" w:right="178" w:firstLine="420"/>
        <w:jc w:val="left"/>
        <w:rPr>
          <w:bCs/>
          <w:sz w:val="24"/>
          <w:szCs w:val="24"/>
        </w:rPr>
      </w:pPr>
      <w:r>
        <w:rPr>
          <w:bCs/>
          <w:szCs w:val="21"/>
        </w:rPr>
        <w:t>电子邮箱：</w:t>
      </w:r>
      <w:r>
        <w:rPr>
          <w:bCs/>
          <w:szCs w:val="21"/>
        </w:rPr>
        <w:t>shundetc@163.com</w:t>
      </w:r>
      <w:r>
        <w:rPr>
          <w:bCs/>
          <w:szCs w:val="21"/>
        </w:rPr>
        <w:t>；书面信件</w:t>
      </w:r>
      <w:r>
        <w:rPr>
          <w:szCs w:val="21"/>
        </w:rPr>
        <w:t>地址：大良凤翔工业区成业路</w:t>
      </w:r>
      <w:r>
        <w:rPr>
          <w:szCs w:val="21"/>
        </w:rPr>
        <w:t>2</w:t>
      </w:r>
      <w:r>
        <w:rPr>
          <w:szCs w:val="21"/>
        </w:rPr>
        <w:t>号交通综合楼二楼，邮编：</w:t>
      </w:r>
      <w:r>
        <w:rPr>
          <w:szCs w:val="21"/>
        </w:rPr>
        <w:t>528300</w:t>
      </w:r>
      <w:r>
        <w:rPr>
          <w:szCs w:val="21"/>
        </w:rPr>
        <w:t>，信封封面请注明</w:t>
      </w:r>
      <w:r>
        <w:rPr>
          <w:szCs w:val="21"/>
        </w:rPr>
        <w:t>“</w:t>
      </w:r>
      <w:r>
        <w:rPr>
          <w:szCs w:val="21"/>
        </w:rPr>
        <w:t>公交线路方案反馈意见</w:t>
      </w:r>
      <w:r>
        <w:rPr>
          <w:szCs w:val="21"/>
        </w:rPr>
        <w:t>”</w:t>
      </w:r>
      <w:r>
        <w:rPr>
          <w:szCs w:val="21"/>
        </w:rPr>
        <w:t>。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 w:val="24"/>
          <w:szCs w:val="24"/>
        </w:rPr>
        <w:t xml:space="preserve">                     </w:t>
      </w:r>
    </w:p>
    <w:p>
      <w:pPr>
        <w:pStyle w:val="Normal"/>
        <w:spacing w:lineRule="exact" w:line="300"/>
        <w:ind w:left="178" w:right="170" w:firstLine="480"/>
        <w:jc w:val="right"/>
        <w:textAlignment w:val="baseline"/>
        <w:rPr>
          <w:b/>
          <w:b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顺德区公共交通管理有限公司编制</w:t>
      </w:r>
    </w:p>
    <w:p>
      <w:pPr>
        <w:pStyle w:val="Normal"/>
        <w:spacing w:lineRule="exact" w:line="300"/>
        <w:ind w:left="178" w:right="170" w:firstLine="420"/>
        <w:jc w:val="left"/>
        <w:textAlignment w:val="baseline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exact" w:line="300"/>
        <w:ind w:left="178" w:right="170" w:firstLine="42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ind w:left="178" w:right="178" w:hanging="0"/>
        <w:jc w:val="left"/>
        <w:rPr/>
      </w:pPr>
      <w:r>
        <w:rPr>
          <w:rFonts w:eastAsia="Times New Roman"/>
          <w:color w:val="000000"/>
          <w:shd w:fill="E5E5E5" w:val="clear"/>
        </w:rPr>
        <w:t xml:space="preserve"> </w:t>
      </w:r>
      <w:r>
        <w:rPr>
          <w:color w:val="000000"/>
          <w:shd w:fill="E5E5E5" w:val="clear"/>
        </w:rPr>
        <w:t>备注：下划线加粗</w:t>
      </w:r>
      <w:r>
        <w:rPr>
          <w:rFonts w:eastAsia="Times New Roman"/>
          <w:b/>
          <w:color w:val="000000"/>
          <w:u w:val="single"/>
          <w:shd w:fill="E5E5E5" w:val="clear"/>
        </w:rPr>
        <w:t xml:space="preserve"> </w:t>
      </w:r>
      <w:r>
        <w:rPr>
          <w:b/>
          <w:color w:val="000000"/>
          <w:u w:val="single"/>
          <w:shd w:fill="E5E5E5" w:val="clear"/>
        </w:rPr>
        <w:t>站名</w:t>
      </w:r>
      <w:r>
        <w:rPr>
          <w:rFonts w:eastAsia="Times New Roman"/>
          <w:b/>
          <w:color w:val="000000"/>
          <w:u w:val="single"/>
          <w:shd w:fill="E5E5E5" w:val="clear"/>
        </w:rPr>
        <w:t xml:space="preserve"> </w:t>
      </w:r>
      <w:r>
        <w:rPr>
          <w:color w:val="000000"/>
          <w:shd w:fill="E5E5E5" w:val="clear"/>
        </w:rPr>
        <w:t>部分为新增站点</w:t>
      </w:r>
      <w:r>
        <w:rPr>
          <w:rFonts w:eastAsia="Times New Roman"/>
          <w:color w:val="000000"/>
          <w:shd w:fill="E5E5E5" w:val="clear"/>
        </w:rPr>
        <w:t xml:space="preserve"> </w:t>
      </w:r>
      <w:r>
        <w:rPr>
          <w:color w:val="000000"/>
          <w:shd w:fill="E5E5E5" w:val="clear"/>
        </w:rPr>
        <w:t>；加粗</w:t>
      </w:r>
      <w:r>
        <w:rPr>
          <w:rFonts w:eastAsia="Times New Roman"/>
          <w:b/>
          <w:color w:val="000000"/>
          <w:shd w:fill="E5E5E5" w:val="clear"/>
        </w:rPr>
        <w:t xml:space="preserve">  </w:t>
      </w:r>
      <w:r>
        <w:rPr>
          <w:b/>
          <w:color w:val="000000"/>
          <w:shd w:fill="E5E5E5" w:val="clear"/>
        </w:rPr>
        <w:t>站名</w:t>
      </w:r>
      <w:r>
        <w:rPr>
          <w:rFonts w:eastAsia="Times New Roman"/>
          <w:b/>
          <w:color w:val="000000"/>
          <w:shd w:fill="E5E5E5" w:val="clear"/>
        </w:rPr>
        <w:t xml:space="preserve">  </w:t>
      </w:r>
      <w:r>
        <w:rPr>
          <w:color w:val="000000"/>
          <w:shd w:fill="E5E5E5" w:val="clear"/>
        </w:rPr>
        <w:t>部分为调整线路后改途经的站点；加灰底</w:t>
      </w:r>
      <w:r>
        <w:rPr>
          <w:rFonts w:eastAsia="Times New Roman"/>
          <w:color w:val="000000"/>
          <w:shd w:fill="E5E5E5" w:val="clear"/>
        </w:rPr>
        <w:t xml:space="preserve">  </w:t>
      </w:r>
      <w:r>
        <w:rPr>
          <w:b/>
          <w:color w:val="000000"/>
          <w:highlight w:val="lightGray"/>
          <w:shd w:fill="E5E5E5" w:val="clear"/>
        </w:rPr>
        <w:t>站名</w:t>
      </w:r>
      <w:r>
        <w:rPr>
          <w:rFonts w:eastAsia="Times New Roman"/>
          <w:color w:val="000000"/>
          <w:shd w:fill="E5E5E5" w:val="clear"/>
        </w:rPr>
        <w:t xml:space="preserve">  </w:t>
      </w:r>
      <w:r>
        <w:rPr>
          <w:color w:val="000000"/>
          <w:shd w:fill="E5E5E5" w:val="clear"/>
        </w:rPr>
        <w:t>部分为拟取消站点；斜体加粗</w:t>
      </w:r>
      <w:r>
        <w:rPr>
          <w:rFonts w:eastAsia="Times New Roman"/>
          <w:color w:val="000000"/>
          <w:shd w:fill="E5E5E5" w:val="clear"/>
        </w:rPr>
        <w:t xml:space="preserve"> </w:t>
      </w:r>
      <w:r>
        <w:rPr>
          <w:rFonts w:eastAsia="Times New Roman"/>
          <w:i/>
          <w:color w:val="000000"/>
          <w:shd w:fill="E5E5E5" w:val="clear"/>
        </w:rPr>
        <w:t xml:space="preserve"> </w:t>
      </w:r>
      <w:r>
        <w:rPr>
          <w:i/>
          <w:color w:val="000000"/>
          <w:shd w:fill="E5E5E5" w:val="clear"/>
        </w:rPr>
        <w:t>站名</w:t>
      </w:r>
      <w:r>
        <w:rPr>
          <w:rFonts w:eastAsia="Times New Roman"/>
          <w:color w:val="000000"/>
          <w:shd w:fill="E5E5E5" w:val="clear"/>
        </w:rPr>
        <w:t xml:space="preserve">  </w:t>
      </w:r>
      <w:r>
        <w:rPr>
          <w:color w:val="000000"/>
          <w:shd w:fill="E5E5E5" w:val="clear"/>
        </w:rPr>
        <w:t>部分为单向行驶线路。</w:t>
      </w:r>
    </w:p>
    <w:tbl>
      <w:tblPr>
        <w:tblW w:w="15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65"/>
        <w:gridCol w:w="5652"/>
        <w:gridCol w:w="785"/>
        <w:gridCol w:w="5725"/>
        <w:gridCol w:w="1632"/>
      </w:tblGrid>
      <w:tr>
        <w:trPr/>
        <w:tc>
          <w:tcPr>
            <w:tcW w:w="151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调</w:t>
            </w:r>
            <w:r>
              <w:rPr>
                <w:rFonts w:eastAsia="Times New Roman"/>
                <w:b/>
                <w:color w:val="000000"/>
                <w:sz w:val="15"/>
                <w:szCs w:val="15"/>
              </w:rPr>
              <w:t xml:space="preserve">  </w:t>
            </w:r>
            <w:r>
              <w:rPr>
                <w:b/>
                <w:color w:val="000000"/>
                <w:sz w:val="15"/>
                <w:szCs w:val="15"/>
              </w:rPr>
              <w:t>整</w:t>
            </w:r>
            <w:r>
              <w:rPr>
                <w:rFonts w:eastAsia="Times New Roman"/>
                <w:b/>
                <w:color w:val="000000"/>
                <w:sz w:val="15"/>
                <w:szCs w:val="15"/>
              </w:rPr>
              <w:t xml:space="preserve">  </w:t>
            </w:r>
            <w:r>
              <w:rPr>
                <w:b/>
                <w:color w:val="000000"/>
                <w:sz w:val="15"/>
                <w:szCs w:val="15"/>
              </w:rPr>
              <w:t>线</w:t>
            </w:r>
            <w:r>
              <w:rPr>
                <w:rFonts w:eastAsia="Times New Roman"/>
                <w:b/>
                <w:color w:val="000000"/>
                <w:sz w:val="15"/>
                <w:szCs w:val="15"/>
              </w:rPr>
              <w:t xml:space="preserve">  </w:t>
            </w:r>
            <w:r>
              <w:rPr>
                <w:b/>
                <w:color w:val="000000"/>
                <w:sz w:val="15"/>
                <w:szCs w:val="15"/>
              </w:rPr>
              <w:t>路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线路编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新线路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起止点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新线路途经站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原线路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起止点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原线路途经站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调整说明</w:t>
            </w:r>
          </w:p>
        </w:tc>
      </w:tr>
      <w:tr>
        <w:trPr>
          <w:trHeight w:val="9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901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 w:bidi="ar"/>
              </w:rPr>
              <w:t>顺德糖厂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Times New Roman"/>
                <w:sz w:val="15"/>
                <w:szCs w:val="15"/>
                <w:lang w:val="en-US" w:eastAsia="zh-CN" w:bidi="ar"/>
              </w:rPr>
              <w:t>伦教滨江公交枢纽站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上行：顺德糖厂、金沙大道沙头路口、郑裕彤中学、顺德中医院、消防大队、顺峰汽车检测站、国际商业城（大良医院）、顺德客运总站、大良医院、大良法庭、龙的酒楼、近良市场、罗定邦中学、永旺购物中心西门、奥园华庭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印象城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君御花园、海悦新城、海琴湾西门、云路公园、新桂市场、区疾控中心、桂畔花园（新桂北路）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lang w:val="en-US" w:eastAsia="zh-CN" w:bidi="ar"/>
              </w:rPr>
              <w:t>甲子桥、新松站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新滘大桥、大良交警中队、景湖公园（南苑西路）、伦教街道办事处、伦教康乐中心、御景坊、培教小学、伦教滨江公交枢纽站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 w:bidi="ar"/>
              </w:rPr>
              <w:t>顺德糖厂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Times New Roman"/>
                <w:sz w:val="15"/>
                <w:szCs w:val="15"/>
                <w:lang w:val="en-US" w:eastAsia="zh-CN" w:bidi="ar"/>
              </w:rPr>
              <w:t>伦教滨江公交枢纽站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上行：顺德糖厂、金沙大道沙头路口、郑裕彤中学、顺德中医院、消防大队、顺峰汽车检测站、国际商业城（大良医院）、顺德客运总站、大良医院、大良法庭、龙的酒楼、近良市场、罗定邦中学、永旺购物中心西门、奥园华庭、</w:t>
            </w:r>
            <w:r>
              <w:rPr>
                <w:sz w:val="15"/>
                <w:szCs w:val="15"/>
                <w:highlight w:val="lightGray"/>
              </w:rPr>
              <w:t>新一城广场</w:t>
            </w:r>
            <w:r>
              <w:rPr>
                <w:sz w:val="15"/>
                <w:szCs w:val="15"/>
              </w:rPr>
              <w:t>、君御花园、海悦新城、海琴湾西门、云路公园、新桂市场、区疾控中心、桂畔花园（新桂北路）、甲子桥、</w:t>
            </w:r>
            <w:r>
              <w:rPr>
                <w:sz w:val="15"/>
                <w:szCs w:val="15"/>
                <w:highlight w:val="lightGray"/>
              </w:rPr>
              <w:t>环市北锦龙路口</w:t>
            </w:r>
            <w:r>
              <w:rPr>
                <w:sz w:val="15"/>
                <w:szCs w:val="15"/>
              </w:rPr>
              <w:t>、新松站、新滘大桥、大良交警中队、景湖公园（南苑西路）、伦教街道办事处、伦教康乐中心、御景坊、培教小学、伦教滨江公交枢纽站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1.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由于交警对甲子路实行临时交通管制，公交</w:t>
            </w: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901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路线往伦教方向行驶至甲子路口禁止左转前往环市北路，需要调整至锦龙路后左转，取消停靠环市北锦龙路口站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 xml:space="preserve">2. 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已作临时调整，后补请示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3.</w:t>
            </w: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新一城广场”站更名为“印象城”站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val="en-US"/>
              </w:rPr>
            </w:r>
          </w:p>
        </w:tc>
      </w:tr>
      <w:tr>
        <w:trPr>
          <w:trHeight w:val="73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下行：伦教滨江公交枢纽站、伦教医院、培教小学、御景坊、伦教康乐中心、伦教街道办事处、伦新路南、大良交警中队、新滘大桥、新松站、</w:t>
            </w:r>
            <w:r>
              <w:rPr>
                <w:rFonts w:ascii="Times New Roman" w:hAnsi="Times New Roman" w:cs="Times New Roman"/>
                <w:b/>
                <w:bCs w:val="false"/>
                <w:i/>
                <w:iCs/>
                <w:color w:val="000000"/>
                <w:sz w:val="15"/>
                <w:szCs w:val="15"/>
                <w:lang w:val="en-US" w:eastAsia="zh-CN" w:bidi="ar"/>
              </w:rPr>
              <w:t>环市北锦龙路口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甲子桥、桂畔花园（新桂北路）、区疾控中心、新桂市场、云路公园、海琴湾西门、海悦新城、君御花园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印象城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奥园华庭、永旺购物中心西门、罗定邦中学、近良市场、龙的酒楼、大良法庭、大良医院、顺德客运总站、大门牌坊（</w:t>
            </w:r>
            <w:r>
              <w:rPr>
                <w:rFonts w:eastAsia="宋体" w:cs="Times New Roman"/>
                <w:bCs/>
                <w:color w:val="000000"/>
                <w:sz w:val="15"/>
                <w:szCs w:val="15"/>
                <w:lang w:val="en-US" w:eastAsia="zh-CN" w:bidi="ar"/>
              </w:rPr>
              <w:t>105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国道）、国际商业城、顺峰汽车检测站、顺德中医院、郑裕彤中学、德胜西路沙头路口、顺德糖厂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下行：伦教滨江公交枢纽站、伦教医院、培教小学、御景坊、伦教康乐中心、伦教街道办事处、伦新路南、大良交警中队、新滘大桥、新松站、环市北锦龙路口、甲子桥、桂畔花园（新桂北路）、区疾控中心、新桂市场、云路公园、海琴湾西门、海悦新城、君御花园、</w:t>
            </w:r>
            <w:r>
              <w:rPr>
                <w:sz w:val="15"/>
                <w:szCs w:val="15"/>
                <w:highlight w:val="lightGray"/>
              </w:rPr>
              <w:t>新一城广场</w:t>
            </w:r>
            <w:r>
              <w:rPr>
                <w:sz w:val="15"/>
                <w:szCs w:val="15"/>
              </w:rPr>
              <w:t>、奥园华庭、永旺购物中心西门、罗定邦中学、近良市场、龙的酒楼、大良法庭、大良医院、顺德客运总站、大门牌坊（</w:t>
            </w:r>
            <w:r>
              <w:rPr>
                <w:sz w:val="15"/>
                <w:szCs w:val="15"/>
              </w:rPr>
              <w:t>105</w:t>
            </w:r>
            <w:r>
              <w:rPr>
                <w:sz w:val="15"/>
                <w:szCs w:val="15"/>
              </w:rPr>
              <w:t>国道）、国际商业城、顺峰汽车检测站、顺德中医院、郑裕彤中学、德胜西路沙头路口、顺德糖厂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61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918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 w:bidi="ar"/>
              </w:rPr>
              <w:t>南方医科大学—同江医院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上行：南方医科大学、马岗大道中、马岗市场、马岗工业区、谭地村、李家村、德胜西路沙头路口、顺德糖厂、南霞村、华宝新村、科龙配件厂、万科新城湾畔、纯水岸、顺德一中德胜学校、嘉信城市花园、聚胜花园、顺德区政府、区行政服务中心、华侨中学、观绿桥、顺德国税局、范沙村、桂畔水利枢纽、顺德职院、省质检基地、华南家电研究院、逢沙旧渡口、</w:t>
            </w:r>
            <w:r>
              <w:rPr>
                <w:rFonts w:ascii="Times New Roman" w:hAnsi="Times New Roman" w:cs="Times New Roman"/>
                <w:b/>
                <w:bCs w:val="false"/>
                <w:i/>
                <w:iCs/>
                <w:color w:val="000000"/>
                <w:sz w:val="15"/>
                <w:szCs w:val="15"/>
                <w:u w:val="none"/>
                <w:lang w:val="en-US" w:eastAsia="zh-CN" w:bidi="ar"/>
              </w:rPr>
              <w:t>合耕新村路口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广珠城轨顺德学院站、</w:t>
            </w:r>
            <w:r>
              <w:rPr>
                <w:rFonts w:eastAsia="宋体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、</w:t>
            </w:r>
            <w:r>
              <w:rPr>
                <w:rFonts w:eastAsia="宋体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（南国路东延线）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同江医院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宋体"/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南方医科大学—同江医院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上行：南方医科大学、马岗大道中、马岗市场、马岗工业区、谭地村、李家村、德胜西路沙头路口、顺德糖厂、南霞村、华宝新村、科龙配件厂、万科新城湾畔、纯水岸、顺德一中德胜学校、嘉信城市花园、聚胜花园、顺德区政府、区行政服务中心、华侨中学、观绿桥、顺德国税局、范沙村、桂畔水利枢纽、顺德职院、省质检基地、华南家电研究院、逢沙旧渡口、广珠城轨顺德学院站、同江医院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cs="宋体"/>
                <w:color w:val="000000"/>
                <w:kern w:val="0"/>
                <w:sz w:val="15"/>
                <w:szCs w:val="15"/>
                <w:lang w:val="en-US" w:bidi="ar"/>
              </w:rPr>
            </w:pP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1.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南国路东延线增加两个公交站点，方便逢沙村村民出行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 w:bidi="ar"/>
              </w:rPr>
              <w:t>XXX”</w:t>
            </w:r>
            <w:r>
              <w:rPr>
                <w:rFonts w:ascii="Times New Roman" w:hAnsi="Times New Roman" w:cs="宋体"/>
                <w:color w:val="000000"/>
                <w:kern w:val="0"/>
                <w:sz w:val="15"/>
                <w:szCs w:val="15"/>
                <w:lang w:val="en-US" w:eastAsia="zh-CN" w:bidi="ar"/>
              </w:rPr>
              <w:t>为新增站点，站名待定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2.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原逢沙大道往同江医院的“合耕新村路口”站迁移至南国路东延线，增加停靠该站点。</w:t>
            </w:r>
          </w:p>
          <w:p>
            <w:pPr>
              <w:pStyle w:val="Normal"/>
              <w:rPr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color w:val="000000"/>
                <w:kern w:val="0"/>
                <w:sz w:val="15"/>
                <w:szCs w:val="15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下行：同江医院、</w:t>
            </w:r>
            <w:r>
              <w:rPr>
                <w:rFonts w:eastAsia="宋体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、</w:t>
            </w:r>
            <w:r>
              <w:rPr>
                <w:rFonts w:eastAsia="宋体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（南国路东延线）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广珠城轨顺德学院站、逢沙旧渡口、华南家电研究院、省质检基地、顺德职院、桂畔水利枢纽、范沙村、顺德国税局、观绿桥、华侨中学、区行政服务中心、顺德区政府、聚胜花园、嘉信城市花园、顺德一中德胜学校、纯水岸、万科新城湾畔、科龙配件厂、华宝新村、南霞村、顺德糖厂、德胜西路沙头路口、李家村、谭地村、马岗工业区、马岗市场、马岗大道中、南方医科大学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下行：同江医院、广珠城轨顺德学院站、逢沙旧渡口、华南家电研究院、省质检基地、顺德职院、桂畔水利枢纽、范沙村、顺德国税局、观绿桥、华侨中学、区行政服务中心、顺德区政府、聚胜花园、嘉信城市花园、顺德一中德胜学校、纯水岸、万科新城湾畔、科龙配件厂、华宝新村、南霞村、顺德糖厂、德胜西路沙头路口、李家村、谭地村、马岗工业区、马岗市场、马岗大道中、南方医科大学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61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919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沙坑牌坊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首末站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上行：沙坑牌坊、金沙人家、五沙一村、五沙居委会、欧洲工业园、顺翔南路新耀路口、丰田合诚配件厂、五沙大桥收费站（顺番路）、省质检基地、华南家电研究院、逢沙旧渡口、</w:t>
            </w:r>
            <w:r>
              <w:rPr>
                <w:rFonts w:ascii="Times New Roman" w:hAnsi="Times New Roman" w:cs="Times New Roman"/>
                <w:bCs/>
                <w:i/>
                <w:iCs/>
                <w:color w:val="000000"/>
                <w:sz w:val="15"/>
                <w:szCs w:val="15"/>
                <w:u w:val="none"/>
                <w:lang w:val="en-US" w:eastAsia="zh-CN" w:bidi="ar"/>
              </w:rPr>
              <w:t>合耕新村路口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广珠城轨顺德学院站、</w:t>
            </w:r>
            <w:r>
              <w:rPr>
                <w:rFonts w:eastAsia="宋体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、</w:t>
            </w:r>
            <w:r>
              <w:rPr>
                <w:rFonts w:eastAsia="宋体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同江医院、顺德一中高中部、顺峰山公园、永旺购物中心北门、奥园华庭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印象城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君御花园、海悦新城、海琴湾西门、云路公园、新桂市场、区疾控中心、桂畔花园（新桂北路）、甲子桥、桂畔总站、甲子路龙洲路口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西门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首末站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宋体"/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沙坑牌坊—</w:t>
            </w:r>
            <w:r>
              <w:rPr>
                <w:color w:val="000000"/>
                <w:sz w:val="15"/>
                <w:szCs w:val="15"/>
                <w:highlight w:val="lightGray"/>
                <w:lang w:eastAsia="zh-CN"/>
              </w:rPr>
              <w:t>新顺德人民医院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上行：沙坑牌坊、金沙人家、五沙一村、五沙居委会、欧洲工业园、顺翔南路新耀路口、丰田合诚配件厂、五沙大桥收费站（顺番路）、省质检基地、华南家电研究院、逢沙旧渡口、广珠城轨顺德学院站、同江医院、顺德一中高中部、顺峰山公园、永旺购物中心北门、奥园华庭、</w:t>
            </w:r>
            <w:r>
              <w:rPr>
                <w:sz w:val="15"/>
                <w:szCs w:val="15"/>
                <w:highlight w:val="lightGray"/>
              </w:rPr>
              <w:t>新一城广场</w:t>
            </w:r>
            <w:r>
              <w:rPr>
                <w:sz w:val="15"/>
                <w:szCs w:val="15"/>
              </w:rPr>
              <w:t>、君御花园、海悦新城、海琴湾西门、云路公园、新桂市场、区疾控中心、桂畔花园（新桂北路）、甲子桥、桂畔总站、甲子路龙洲路口、</w:t>
            </w:r>
            <w:r>
              <w:rPr>
                <w:sz w:val="15"/>
                <w:szCs w:val="15"/>
                <w:highlight w:val="lightGray"/>
              </w:rPr>
              <w:t>新顺德人民医院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cs="宋体"/>
                <w:color w:val="000000"/>
                <w:kern w:val="0"/>
                <w:sz w:val="15"/>
                <w:szCs w:val="15"/>
                <w:lang w:val="en-US" w:bidi="ar"/>
              </w:rPr>
            </w:pP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1.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南国路东延线增加两个公交站点，方便逢沙村村民出行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 w:bidi="ar"/>
              </w:rPr>
              <w:t>XXX”</w:t>
            </w:r>
            <w:r>
              <w:rPr>
                <w:rFonts w:ascii="Times New Roman" w:hAnsi="Times New Roman" w:cs="宋体"/>
                <w:color w:val="000000"/>
                <w:kern w:val="0"/>
                <w:sz w:val="15"/>
                <w:szCs w:val="15"/>
                <w:lang w:val="en-US" w:eastAsia="zh-CN" w:bidi="ar"/>
              </w:rPr>
              <w:t>为新增站点，站名待定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2.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原逢沙大道往新顺德人民医院的“合耕新村路口”站迁移至南国路东延线，增加停靠该站点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3.</w:t>
            </w: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新一城广场”站更名为“印象城”站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下行：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首末站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东门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甲子路龙洲路口、桂畔总站、甲子桥、桂畔花园（新桂北路）、区疾控中心、新桂市场、云路公园、海琴湾西门、海悦新城、君御花园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印象城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奥园华庭、永旺购物中心北门、顺峰山公园、顺德一中高中部、同江医院、</w:t>
            </w:r>
            <w:r>
              <w:rPr>
                <w:rFonts w:eastAsia="宋体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、</w:t>
            </w:r>
            <w:r>
              <w:rPr>
                <w:rFonts w:eastAsia="宋体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广珠城轨顺德学院站、逢沙旧渡口、华南家电研究院、省质检基地、五沙大桥收费站（顺番路）、丰田合诚配件厂、顺翔南路新耀路口、欧洲工业园、五沙居委会、五沙一村、金沙人家、沙坑牌坊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下行：</w:t>
            </w:r>
            <w:r>
              <w:rPr>
                <w:sz w:val="15"/>
                <w:szCs w:val="15"/>
                <w:highlight w:val="lightGray"/>
              </w:rPr>
              <w:t>新顺德人民医院</w:t>
            </w:r>
            <w:r>
              <w:rPr>
                <w:sz w:val="15"/>
                <w:szCs w:val="15"/>
              </w:rPr>
              <w:t>、甲子路龙洲路口、桂畔总站、甲子桥、桂畔花园（新桂北路）、区疾控中心、新桂市场、云路公园、海琴湾西门、海悦新城、君御花园、</w:t>
            </w:r>
            <w:r>
              <w:rPr>
                <w:sz w:val="15"/>
                <w:szCs w:val="15"/>
                <w:highlight w:val="lightGray"/>
              </w:rPr>
              <w:t>新一城广场</w:t>
            </w:r>
            <w:r>
              <w:rPr>
                <w:sz w:val="15"/>
                <w:szCs w:val="15"/>
              </w:rPr>
              <w:t>、奥园华庭、永旺购物中心北门、顺峰山公园、顺德一中高中部、同江医院、广珠城轨顺德学院站、逢沙旧渡口、华南家电研究院、省质检基地、五沙大桥收费站（顺番路）、丰田合诚配件厂、顺翔南路新耀路口、欧洲工业园、五沙居委会、五沙一村、金沙人家、沙坑牌坊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61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904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首末站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—美的体育公园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上行：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首末站、新顺德人民医院东门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甲子路龙洲路口、桂畔总站、甲子桥、桂畔小学、锦绣新村、顺港楼、公路局、四季公园、金榜、鸿图新村、鉴海小学、凤城酒店（鉴海北路）、君莱酒店、美食城、近良居委会、龙的酒楼、五坊、金桔咀桥、李伟强职校、消防大队、顺德中医院、郑裕彤中学、德胜西路沙头路口、顺德糖厂、南霞村、华宝新村、科龙配件厂、万科新城湾畔、纯水岸、顺德一中德胜学校、嘉信城市花园、聚胜花园、顺德区政府、区行政服务中心、华侨中学、南国丝都博物馆、苏岗新村、华桂园、美的体育公园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宋体"/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highlight w:val="lightGray"/>
                <w:lang w:eastAsia="zh-CN"/>
              </w:rPr>
              <w:t>新顺德人民医院</w:t>
            </w:r>
            <w:r>
              <w:rPr>
                <w:color w:val="000000"/>
                <w:sz w:val="15"/>
                <w:szCs w:val="15"/>
                <w:lang w:eastAsia="zh-CN"/>
              </w:rPr>
              <w:t>—美的体育公园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上行：</w:t>
            </w:r>
            <w:r>
              <w:rPr>
                <w:sz w:val="15"/>
                <w:szCs w:val="15"/>
                <w:highlight w:val="lightGray"/>
              </w:rPr>
              <w:t>新顺德人民医院</w:t>
            </w:r>
            <w:r>
              <w:rPr>
                <w:sz w:val="15"/>
                <w:szCs w:val="15"/>
              </w:rPr>
              <w:t>、甲子路龙洲路口、桂畔总站、甲子桥、桂畔小学、锦绣新村、顺港楼、公路局、四季公园、金榜、鸿图新村、鉴海小学、凤城酒店（鉴海北路）、君莱酒店、美食城、近良居委会、龙的酒楼、五坊、金桔咀桥、李伟强职校、消防大队、顺德中医院、郑裕彤中学、德胜西路沙头路口、顺德糖厂、南霞村、华宝新村、科龙配件厂、万科新城湾畔、纯水岸、顺德一中德胜学校、嘉信城市花园、聚胜花园、顺德区政府、区行政服务中心、华侨中学、南国丝都博物馆、苏岗新村、华桂园、美的体育公园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kern w:val="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增加“新顺德人民医院首末站”和“新顺德人民医院东门”站，“新顺德人民医院”站更名为“新顺德人民医院西门”站。</w:t>
            </w:r>
          </w:p>
          <w:p>
            <w:pPr>
              <w:pStyle w:val="Normal"/>
              <w:rPr>
                <w:kern w:val="0"/>
                <w:sz w:val="15"/>
                <w:szCs w:val="15"/>
                <w:lang w:val="en-US"/>
              </w:rPr>
            </w:pPr>
            <w:r>
              <w:rPr>
                <w:kern w:val="0"/>
                <w:sz w:val="15"/>
                <w:szCs w:val="15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下行：美的体育公园、华桂园、苏岗新村、南国丝都博物馆、华侨中学、区行政服务中心、顺德区政府、聚胜花园、嘉信城市花园、顺德一中德胜学校、纯水岸、万科新城湾畔、科龙配件厂、华宝新村、南霞村、顺德糖厂、金沙大道沙头路口、郑裕彤中学、顺德中医院、消防大队、李伟强职校、金桔咀桥、五坊、龙的酒楼、近良居委会、美食城、君莱酒店、凤城酒店（鉴海北路）、鉴海小学、鸿图新村、金榜、四季公园、公路局、顺港楼、锦绣新村、桂畔小学、桂畔总站、甲子路龙洲路口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西门、新顺德人民医院首末站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下行：美的体育公园、华桂园、苏岗新村、南国丝都博物馆、华侨中学、区行政服务中心、顺德区政府、聚胜花园、嘉信城市花园、顺德一中德胜学校、纯水岸、万科新城湾畔、科龙配件厂、华宝新村、南霞村、顺德糖厂、金沙大道沙头路口、郑裕彤中学、顺德中医院、消防大队、李伟强职校、金桔咀桥、五坊、龙的酒楼、近良居委会、美食城、君莱酒店、凤城酒店（鉴海北路）、鉴海小学、鸿图新村、金榜、四季公园、公路局、顺港楼、锦绣新村、桂畔小学、桂畔总站、甲子路龙洲路口、</w:t>
            </w:r>
            <w:r>
              <w:rPr>
                <w:sz w:val="15"/>
                <w:szCs w:val="15"/>
                <w:highlight w:val="lightGray"/>
              </w:rPr>
              <w:t>新顺德人民医院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61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909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慢性病防治中心—</w:t>
            </w:r>
            <w:r>
              <w:rPr>
                <w:rFonts w:ascii="Times New Roman" w:hAnsi="Times New Roman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首末站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上行：慢性病防治中心、红庙村、红岗路口、公安局、大润发</w:t>
            </w:r>
            <w:r>
              <w:rPr>
                <w:rFonts w:eastAsia="宋体" w:cs="Times New Roman"/>
                <w:bCs/>
                <w:color w:val="000000"/>
                <w:sz w:val="15"/>
                <w:szCs w:val="15"/>
                <w:lang w:val="en-US" w:eastAsia="zh-CN" w:bidi="ar"/>
              </w:rPr>
              <w:t>A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站、雅居乐花园、大良法庭、龙的酒楼、八坊天桥、环市东南国路口、南国幼儿园、大良实验小学、碧溪路南国路口、碧溪路中、碧溪路东乐路口、一中附小、君御花园、海悦新城、海琴湾西门、云路居委会、云路市场、环市北云良路口、环市北丹桂路口、北区邮局、福盈酒店、观光市场、环市北甲子路口、桂畔总站、甲子路龙洲路口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西门、新顺德人民医院首末站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宋体"/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慢性病防治中心—</w:t>
            </w:r>
            <w:r>
              <w:rPr>
                <w:color w:val="000000"/>
                <w:sz w:val="15"/>
                <w:szCs w:val="15"/>
                <w:highlight w:val="lightGray"/>
                <w:lang w:eastAsia="zh-CN"/>
              </w:rPr>
              <w:t>新顺德人民医院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上行：慢性病防治中心、红庙村、红岗路口、公安局、大润发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站、雅居乐花园、大良法庭、龙的酒楼、八坊天桥、环市东南国路口、南国幼儿园、大良实验小学、碧溪路南国路口、碧溪路中、碧溪路东乐路口、一中附小、君御花园、海悦新城、海琴湾西门、云路居委会、云路市场、环市北云良路口、环市北丹桂路口、北区邮局、福盈酒店、观光市场、环市北甲子路口、桂畔总站、甲子路龙洲路口、</w:t>
            </w:r>
            <w:r>
              <w:rPr>
                <w:sz w:val="15"/>
                <w:szCs w:val="15"/>
                <w:highlight w:val="lightGray"/>
              </w:rPr>
              <w:t>新顺德人民医院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kern w:val="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增加“新顺德人民医院首末站”和“新顺德人民医院东门”站，“新顺德人民医院”站更名为“新顺德人民医院西门”站。</w:t>
            </w:r>
          </w:p>
          <w:p>
            <w:pPr>
              <w:pStyle w:val="Normal"/>
              <w:rPr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color w:val="000000"/>
                <w:kern w:val="0"/>
                <w:sz w:val="15"/>
                <w:szCs w:val="15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下行：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首末站、新顺德人民医院东门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甲子路龙洲路口、桂畔总站、环市北甲子路口、观光市场、福盈酒店、北区邮局、环市北丹桂路口、云路市场、云路居委会、海琴湾西门、海悦新城、君御花园、一中附小、碧溪路东乐路口、碧溪路中、南国幼儿园、环市东南国路口、八坊天桥、龙的酒楼、大良法庭、雅居乐花园、大润发</w:t>
            </w:r>
            <w:r>
              <w:rPr>
                <w:rFonts w:eastAsia="宋体" w:cs="Times New Roman"/>
                <w:bCs/>
                <w:color w:val="000000"/>
                <w:sz w:val="15"/>
                <w:szCs w:val="15"/>
                <w:lang w:val="en-US" w:eastAsia="zh-CN" w:bidi="ar"/>
              </w:rPr>
              <w:t>A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站、公安局、红岗路口、红庙村、慢性病防治中心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下行：</w:t>
            </w:r>
            <w:r>
              <w:rPr>
                <w:sz w:val="15"/>
                <w:szCs w:val="15"/>
                <w:highlight w:val="lightGray"/>
              </w:rPr>
              <w:t>新顺德人民医院</w:t>
            </w:r>
            <w:r>
              <w:rPr>
                <w:sz w:val="15"/>
                <w:szCs w:val="15"/>
              </w:rPr>
              <w:t>、甲子路龙洲路口、桂畔总站、环市北甲子路口、观光市场、福盈酒店、北区邮局、环市北丹桂路口、云路市场、云路居委会、海琴湾西门、海悦新城、君御花园、一中附小、碧溪路东乐路口、碧溪路中、南国幼儿园、环市东南国路口、八坊天桥、龙的酒楼、大良法庭、雅居乐花园、大润发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站、公安局、红岗路口、红庙村、慢性病防治中心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61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907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首末站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—顺德港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上行：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首末站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东门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lang w:val="en-US" w:eastAsia="zh-CN" w:bidi="ar"/>
              </w:rPr>
              <w:t>龙洲路甲子路口、大良交警中队、新滘大桥、新松站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新滘站、公路局、皇帝酒店、顺德人民医院</w:t>
            </w:r>
            <w:r>
              <w:rPr>
                <w:rFonts w:eastAsia="宋体" w:cs="Times New Roman"/>
                <w:bCs/>
                <w:color w:val="000000"/>
                <w:sz w:val="15"/>
                <w:szCs w:val="15"/>
                <w:lang w:val="en-US" w:eastAsia="zh-CN" w:bidi="ar"/>
              </w:rPr>
              <w:t>A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站、西山庙、钟楼公园、环城小学、云良路东康路口、天发花园、乐购、李兆基中学、一中附小、奥园华庭、永旺购物中心北门、顺峰山公园、顺德一中高中部、同江医院、碧桂路逢沙路口、逢沙东利、逢沙会龙、逢沙小学、逢沙市场、逢沙兆德围、合耕新村、合耕新村路口、逢沙旧渡口、华南家电研究院、省质检基地、顺德港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宋体"/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新滘站—顺德港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上行：新滘站、公路局、皇帝酒店、顺德人民医院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站、西山庙、钟楼公园、环城小学、云良路东康路口、天发花园、乐购、李兆基中学、一中附小、奥园华庭、永旺购物中心北门、顺峰山公园、顺德一中高中部、同江医院、碧桂路逢沙路口、逢沙东利、逢沙会龙、逢沙小学、逢沙市场、逢沙兆德围、合耕新村、合耕新村路口、逢沙旧渡口、华南家电研究院、省质检基地、顺德港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加强大良中心城区与新顺德人民医院的公交对接，将线路延伸至新顺德人民医院，并解决新滘站线路饱和的情况。取消停靠顺港楼、锦绣新村站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rPr>
                <w:kern w:val="0"/>
                <w:sz w:val="15"/>
                <w:szCs w:val="15"/>
                <w:lang w:val="en-US"/>
              </w:rPr>
            </w:pPr>
            <w:r>
              <w:rPr>
                <w:kern w:val="0"/>
                <w:sz w:val="15"/>
                <w:szCs w:val="15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下行：顺德港、省质检基地、华南家电研究院、逢沙旧渡口、合耕新村路口、合耕新村、逢沙兆德围、逢沙市场、逢沙小学、逢沙会龙、逢沙东利、碧桂路逢沙路口、同江医院、顺德一中高中部、顺峰山公园、永旺购物中心北门、奥园华庭、一中附小、李兆基中学、乐购、天发花园、云良路东康路口、环城小学、钟楼公园、西山庙、顺德人民医院、绿田路环城路口、绿田路、新基市场、皇帝酒店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lang w:val="en-US" w:eastAsia="zh-CN" w:bidi="ar"/>
              </w:rPr>
              <w:t>公路局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新滘站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lang w:val="en-US" w:eastAsia="zh-CN" w:bidi="ar"/>
              </w:rPr>
              <w:t>新松站、新滘大桥、大良交警中队、龙洲路甲子路口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西门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首末站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下行：顺德港、省质检基地、华南家电研究院、逢沙旧渡口、合耕新村路口、合耕新村、逢沙兆德围、逢沙市场、逢沙小学、逢沙会龙、逢沙东利、碧桂路逢沙路口、同江医院、顺德一中高中部、顺峰山公园、永旺购物中心北门、奥园华庭、一中附小、李兆基中学、乐购、天发花园、云良路东康路口、环城小学、钟楼公园、西山庙、顺德人民医院、绿田路环城路口、绿田路、新基市场、皇帝酒店、</w:t>
            </w:r>
            <w:r>
              <w:rPr>
                <w:sz w:val="15"/>
                <w:szCs w:val="15"/>
                <w:highlight w:val="lightGray"/>
              </w:rPr>
              <w:t>顺港楼、锦绣新村</w:t>
            </w:r>
            <w:r>
              <w:rPr>
                <w:sz w:val="15"/>
                <w:szCs w:val="15"/>
              </w:rPr>
              <w:t>、新滘站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61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964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同江医院—富裕村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上行：同江医院、顺德一中高中部、顺峰山公园、顺峰公交枢纽站、桂畔上东区、顺德中心血站上东献血点、太艮路桂畔路口、君御花园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印象城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奥园华庭、大良实验小学、南国幼儿园、大良安监分局、大润发</w:t>
            </w:r>
            <w:r>
              <w:rPr>
                <w:rFonts w:eastAsia="宋体" w:cs="Times New Roman"/>
                <w:bCs/>
                <w:color w:val="000000"/>
                <w:sz w:val="15"/>
                <w:szCs w:val="15"/>
                <w:lang w:val="en-US" w:eastAsia="zh-CN" w:bidi="ar"/>
              </w:rPr>
              <w:t>A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站、雅居乐花园、大良医院、顺德客运总站、梁銶琚职校、飞鹅墓园、黄岗村、富安工业区、安利村、石龙市场、汤浅电池厂、宝丽雅（富安一路）、富安工业城（二期）、广东电网公司、富南路中、沙富路口、海边沙、富裕市场、富裕村委会、富裕村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宋体"/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同江医院—富裕村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上行：同江医院、顺德一中高中部、顺峰山公园、顺峰公交枢纽站、桂畔上东区、顺德中心血站上东献血点、太艮路桂畔路口、君御花园、</w:t>
            </w:r>
            <w:r>
              <w:rPr>
                <w:sz w:val="15"/>
                <w:szCs w:val="15"/>
                <w:highlight w:val="lightGray"/>
              </w:rPr>
              <w:t>新一城广场</w:t>
            </w:r>
            <w:r>
              <w:rPr>
                <w:sz w:val="15"/>
                <w:szCs w:val="15"/>
              </w:rPr>
              <w:t>、奥园华庭、大良实验小学、南国幼儿园、大良安监分局、大润发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站、雅居乐花园、大良医院、顺德客运总站、梁銶琚职校、飞鹅墓园、黄岗村、富安工业区、安利村、石龙市场、汤浅电池厂、宝丽雅（富安一路）、富安工业城（二期）、广东电网公司、富南路中、沙富路口、海边沙、富裕市场、富裕村委会、富裕村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新一城广场”站更名为“印象城”站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下行：富裕村、富裕村委会、富裕市场、海边沙、沙富路口、富南路中、广东电网公司、富安工业城（二期）、宝丽雅（富安一路）、汤浅电池厂、石龙市场、安利村、富安工业区、黄岗村、飞鹅墓园、梁銶琚职校、顺德客运总站、大良医院、雅居乐花园、大润发</w:t>
            </w:r>
            <w:r>
              <w:rPr>
                <w:rFonts w:eastAsia="宋体" w:cs="Times New Roman"/>
                <w:bCs/>
                <w:color w:val="000000"/>
                <w:sz w:val="15"/>
                <w:szCs w:val="15"/>
                <w:lang w:val="en-US" w:eastAsia="zh-CN" w:bidi="ar"/>
              </w:rPr>
              <w:t>A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站、大良安监分局、南国幼儿园、大良实验小学、奥园华庭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印象城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君御花园、太艮路桂畔路口、顺德中心血站上东献血点、桂畔上东区、顺峰公交枢纽站、顺峰山公园、顺德一中高中部、同江医院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highlight w:val="lightGray"/>
              </w:rPr>
            </w:pPr>
            <w:r>
              <w:rPr>
                <w:sz w:val="15"/>
                <w:szCs w:val="15"/>
              </w:rPr>
              <w:t>下行：富裕村、富裕村委会、富裕市场、海边沙、沙富路口、富南路中、广东电网公司、富安工业城（二期）、宝丽雅（富安一路）、汤浅电池厂、石龙市场、安利村、富安工业区、黄岗村、飞鹅墓园、梁銶琚职校、顺德客运总站、大良医院、雅居乐花园、大润发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站、大良安监分局、南国幼儿园、大良实验小学、奥园华庭、</w:t>
            </w:r>
            <w:r>
              <w:rPr>
                <w:sz w:val="15"/>
                <w:szCs w:val="15"/>
                <w:highlight w:val="lightGray"/>
              </w:rPr>
              <w:t>新一城广场</w:t>
            </w:r>
            <w:r>
              <w:rPr>
                <w:sz w:val="15"/>
                <w:szCs w:val="15"/>
              </w:rPr>
              <w:t>、君御花园、太艮路桂畔路口、顺德中心血站上东献血点、桂畔上东区、顺峰公交枢纽站、顺峰山公园、顺德一中高中部、同江医院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  <w:highlight w:val="lightGray"/>
              </w:rPr>
            </w:pPr>
            <w:r>
              <w:rPr>
                <w:color w:val="000000"/>
                <w:sz w:val="15"/>
                <w:szCs w:val="15"/>
                <w:highlight w:val="lightGray"/>
              </w:rPr>
            </w:r>
          </w:p>
        </w:tc>
      </w:tr>
      <w:tr>
        <w:trPr>
          <w:trHeight w:val="187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305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首末站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—沙头渡口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上行：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首末站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东门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lang w:val="en-US" w:eastAsia="zh-CN" w:bidi="ar"/>
              </w:rPr>
              <w:t>龙洲路甲子路口、大良交警中队、新滘大桥、新松站、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新滘站、公路局、顺港楼、锦绣新村、环市北锦龙路口、环市北甲子路口、观光市场、福盈酒店、新基市场、顺德人民医院</w:t>
            </w:r>
            <w:r>
              <w:rPr>
                <w:rFonts w:eastAsia="宋体" w:cs="Times New Roman"/>
                <w:bCs/>
                <w:color w:val="000000"/>
                <w:sz w:val="15"/>
                <w:szCs w:val="15"/>
                <w:lang w:val="en-US" w:eastAsia="zh-CN" w:bidi="ar"/>
              </w:rPr>
              <w:t>A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站、西山庙、清晖园、东乐路高坎路口、东城花园、环市东天桥、府又市场、顺医三门诊、环市东南国路口、八坊天桥、近良市场、新桂南广源路口、宝林寺、李伟强职校、消防大队、顺德中医院、郑裕彤中学、德胜西路沙头路口、顺德糖厂、沙头渡口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新滘站—沙头渡口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上行：新滘站、公路局、顺港楼、锦绣新村、环市北锦龙路口、环市北甲子路口、观光市场、福盈酒店、新基市场、顺德人民医院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站、西山庙、清晖园、东乐路高坎路口、东城花园、环市东天桥、府又市场、顺医三门诊、环市东南国路口、八坊天桥、近良市场、新桂南广源路口、宝林寺、李伟强职校、消防大队、顺德中医院、郑裕彤中学、德胜西路沙头路口、顺德糖厂、沙头渡口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 w:bidi="ar"/>
              </w:rPr>
              <w:t>加强大良中心城区与新顺德人民医院的公交对接，将线路延伸至新顺德人民医院，并解决新滘站线路饱和的情况</w:t>
            </w:r>
          </w:p>
        </w:tc>
      </w:tr>
      <w:tr>
        <w:trPr>
          <w:trHeight w:val="131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宋体"/>
                <w:bCs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下行：沙头渡口、顺德糖厂、金沙大道沙头路口、郑裕彤中学、顺德中医院、消防大队、李伟强职校、宝林寺、新桂南广源路口、近良市场、八坊天桥、环市东南国路口、顺医三门诊、府又市场、环市东天桥、东城花园、东乐路高坎路口、清晖园、西山庙、顺德人民医院、绿田路环城路口、绿田路、新基市场、北区邮局、福盈酒店、观光市场、环市北甲子路口、环市北锦龙路口、</w:t>
            </w:r>
            <w:r>
              <w:rPr>
                <w:rFonts w:ascii="Times New Roman" w:hAnsi="Times New Roman" w:cs="宋体"/>
                <w:b/>
                <w:bCs w:val="false"/>
                <w:color w:val="000000"/>
                <w:kern w:val="0"/>
                <w:sz w:val="15"/>
                <w:szCs w:val="15"/>
                <w:lang w:val="en-US" w:eastAsia="zh-CN" w:bidi="ar"/>
              </w:rPr>
              <w:t>锦绣新村、顺港楼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、新滘站、</w:t>
            </w:r>
            <w:r>
              <w:rPr>
                <w:rFonts w:ascii="Times New Roman" w:hAnsi="Times New Roman" w:cs="宋体"/>
                <w:b/>
                <w:bCs w:val="false"/>
                <w:color w:val="000000"/>
                <w:kern w:val="0"/>
                <w:sz w:val="15"/>
                <w:szCs w:val="15"/>
                <w:lang w:val="en-US" w:eastAsia="zh-CN" w:bidi="ar"/>
              </w:rPr>
              <w:t>新松站、新滘大桥、大良交警中队、龙洲路甲子路口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宋体"/>
                <w:b/>
                <w:bCs w:val="false"/>
                <w:color w:val="000000"/>
                <w:kern w:val="0"/>
                <w:sz w:val="15"/>
                <w:szCs w:val="15"/>
                <w:u w:val="single"/>
                <w:lang w:val="en-US" w:eastAsia="zh-CN" w:bidi="ar"/>
              </w:rPr>
              <w:t>新顺德人民医院西门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15"/>
                <w:szCs w:val="15"/>
                <w:u w:val="single"/>
                <w:lang w:val="en-US" w:eastAsia="zh-CN" w:bidi="ar"/>
              </w:rPr>
              <w:t>新顺德人民医院首末站</w:t>
            </w:r>
          </w:p>
          <w:p>
            <w:pPr>
              <w:pStyle w:val="Normal"/>
              <w:rPr>
                <w:rFonts w:cs="宋体"/>
                <w:bCs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/>
                <w:bCs/>
                <w:color w:val="000000"/>
                <w:kern w:val="0"/>
                <w:sz w:val="15"/>
                <w:szCs w:val="15"/>
                <w:lang w:val="en-US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沙头渡口、顺德糖厂、金沙大道沙头路口、郑裕彤中学、顺德中医院、消防大队、李伟强职校、宝林寺、新桂南广源路口、近良市场、八坊天桥、环市东南国路口、顺医三门诊、府又市场、环市东天桥、东城花园、东乐路高坎路口、清晖园、西山庙、顺德人民医院、绿田路环城路口、绿田路、新基市场、北区邮局、福盈酒店、观光市场、环市北甲子路口、环市北锦龙路口、新滘站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31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306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南方智谷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华宝新村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bCs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上行：</w:t>
            </w: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15"/>
                <w:szCs w:val="15"/>
                <w:u w:val="single"/>
                <w:lang w:val="en-US" w:eastAsia="zh-CN" w:bidi="ar"/>
              </w:rPr>
              <w:t>南方智谷、</w:t>
            </w:r>
            <w:r>
              <w:rPr>
                <w:rFonts w:eastAsia="宋体" w:cs="Times New Roman"/>
                <w:b/>
                <w:color w:val="000000"/>
                <w:kern w:val="0"/>
                <w:sz w:val="15"/>
                <w:szCs w:val="15"/>
                <w:u w:val="single"/>
                <w:lang w:val="en-US" w:eastAsia="zh-CN" w:bidi="ar"/>
              </w:rPr>
              <w:t>XXX</w:t>
            </w:r>
            <w:r>
              <w:rPr>
                <w:rFonts w:ascii="Times New Roman" w:hAnsi="Times New Roman" w:cs="宋体"/>
                <w:b/>
                <w:color w:val="000000"/>
                <w:kern w:val="0"/>
                <w:sz w:val="15"/>
                <w:szCs w:val="15"/>
                <w:u w:val="single"/>
                <w:lang w:val="en-US" w:eastAsia="zh-CN" w:bidi="ar"/>
              </w:rPr>
              <w:t>、</w:t>
            </w:r>
            <w:r>
              <w:rPr>
                <w:rFonts w:eastAsia="宋体" w:cs="Times New Roman"/>
                <w:b/>
                <w:color w:val="000000"/>
                <w:kern w:val="0"/>
                <w:sz w:val="15"/>
                <w:szCs w:val="15"/>
                <w:u w:val="single"/>
                <w:lang w:val="en-US" w:eastAsia="zh-CN" w:bidi="ar"/>
              </w:rPr>
              <w:t>XXX</w:t>
            </w:r>
            <w:r>
              <w:rPr>
                <w:rFonts w:ascii="Times New Roman" w:hAnsi="Times New Roman" w:cs="宋体"/>
                <w:b/>
                <w:color w:val="000000"/>
                <w:kern w:val="0"/>
                <w:sz w:val="15"/>
                <w:szCs w:val="15"/>
                <w:u w:val="single"/>
                <w:lang w:val="en-US" w:eastAsia="zh-CN" w:bidi="ar"/>
              </w:rPr>
              <w:t>（东乐路延伸段）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、一中附小、李兆基中学、环市东天桥、府又市场、顺医三门诊、环市东南国路口、八坊天桥、五坊、金桔咀桥、梁开中学、延年路同晖路口、大良医院、顺德客运总站、大门牌坊、福田村、凤城中学、厚街村、大门居委、白石村、谭地村、李家村、德胜西路沙头路口、顺德糖厂、南霞村、华宝新村</w:t>
            </w:r>
          </w:p>
          <w:p>
            <w:pPr>
              <w:pStyle w:val="Normal"/>
              <w:widowControl/>
              <w:rPr>
                <w:bCs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bCs/>
                <w:color w:val="000000"/>
                <w:kern w:val="0"/>
                <w:sz w:val="15"/>
                <w:szCs w:val="15"/>
                <w:lang w:val="en-US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宋体"/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highlight w:val="lightGray"/>
                <w:lang w:eastAsia="zh-CN"/>
              </w:rPr>
              <w:t>广珠城轨顺德学院站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—华宝新村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</w:t>
            </w:r>
            <w:r>
              <w:rPr>
                <w:kern w:val="0"/>
                <w:sz w:val="15"/>
                <w:szCs w:val="15"/>
                <w:highlight w:val="lightGray"/>
              </w:rPr>
              <w:t>广珠城轨顺德学院站、同江医院、顺德一中高中部、顺峰山公园、现代街市、新领域运动公园</w:t>
            </w:r>
            <w:r>
              <w:rPr>
                <w:kern w:val="0"/>
                <w:sz w:val="15"/>
                <w:szCs w:val="15"/>
              </w:rPr>
              <w:t>、一中附小、李兆基中学、环市东天桥、府又市场、顺医三门诊、环市东南国路口、八坊天桥、五坊、金桔咀桥、梁开中学、延年路同晖路口、大良医院、顺德客运总站、大门牌坊、福田村、凤城中学、厚街村、大门居委、白石村、谭地村、李家村、德胜西路沙头路口、顺德糖厂、南霞村、华宝新村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color w:val="000000"/>
                <w:kern w:val="0"/>
                <w:sz w:val="15"/>
                <w:szCs w:val="15"/>
                <w:lang w:val="en-US" w:bidi="ar"/>
              </w:rPr>
            </w:pP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1.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结合东乐路东延线道路改造，加强大良东区公交覆盖，调整</w:t>
            </w: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306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线路走向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 w:bidi="ar"/>
              </w:rPr>
              <w:t>XXX”</w:t>
            </w:r>
            <w:r>
              <w:rPr>
                <w:rFonts w:ascii="Times New Roman" w:hAnsi="Times New Roman" w:cs="宋体"/>
                <w:color w:val="000000"/>
                <w:kern w:val="0"/>
                <w:sz w:val="15"/>
                <w:szCs w:val="15"/>
                <w:lang w:val="en-US" w:eastAsia="zh-CN" w:bidi="ar"/>
              </w:rPr>
              <w:t>为新增站点，站名待定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晚上线路客源较少，末班车由</w:t>
            </w: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22:00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点提前至</w:t>
            </w: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21:00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点，减少资源浪费。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下行：华宝新村、南霞村、顺德糖厂、德胜西路沙头路口、李家村、谭地村、白石村、大门居委、厚街村、凤城中学、福田村、大门牌坊、顺德客运总站、大良医院、延年路同晖路口、梁开中学、金桔咀桥、五坊、八坊天桥、环市东南国路口、顺医三门诊、府又市场、环市东天桥、李兆基中学、一中附小、</w:t>
            </w:r>
            <w:r>
              <w:rPr>
                <w:rFonts w:eastAsia="宋体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、</w:t>
            </w:r>
            <w:r>
              <w:rPr>
                <w:rFonts w:eastAsia="宋体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（东乐路延伸段）、南方智谷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华宝新村、南霞村、顺德糖厂、德胜西路沙头路口、李家村、谭地村、白石村、大门居委、厚街村、凤城中学、福田村、大门牌坊、顺德客运总站、大良医院、延年路同晖路口、梁开中学、金桔咀桥、五坊、八坊天桥、环市东南国路口、顺医三门诊、府又市场、环市东天桥、李兆基中学、一中附小、</w:t>
            </w:r>
            <w:r>
              <w:rPr>
                <w:kern w:val="0"/>
                <w:sz w:val="15"/>
                <w:szCs w:val="15"/>
                <w:highlight w:val="lightGray"/>
              </w:rPr>
              <w:t>新领域运动公园、顺峰公交枢纽站、顺峰山公园、顺德一中高中部、同江医院、广珠城轨顺德学院站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316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顺达生活区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观绿路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上行：顺达生活区、广鸿新村、华庭轩（伦教糕作坊）、置富花园、伦教邮局、伦常路中、伦教康乐中心、伦教街道办事处、伦新路南、大良交警中队、新滘大桥、新松站、桂畔小学、甲子桥、桂畔花园（桂畔路）、连平花园、新桂公园、蓝色海岸花园、海琴湾北门、海悦新城东门、桂南公园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印象城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奥园华庭、永旺购物中心北门、顺峰山公园、顺德一中高中部、碧桂路逢沙加油站、南国丝都博物馆、华侨中学、区行政服务中心、顺德区政府、聚胜花园、嘉信城市花园、顺德一中德胜学校、顺德喜来登酒店、观绿路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顺达生活区—观绿路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顺达生活区、广鸿新村、华庭轩（伦教糕作坊）、置富花园、伦教邮局、伦常路中、伦教康乐中心、伦教街道办事处、伦新路南、大良交警中队、新滘大桥、新松站、桂畔小学、甲子桥、桂畔花园（桂畔路）、连平花园、新桂公园、蓝色海岸花园、海琴湾北门、海悦新城东门、桂南公园、</w:t>
            </w:r>
            <w:r>
              <w:rPr>
                <w:kern w:val="0"/>
                <w:sz w:val="15"/>
                <w:szCs w:val="15"/>
                <w:highlight w:val="lightGray"/>
              </w:rPr>
              <w:t>新一城广场</w:t>
            </w:r>
            <w:r>
              <w:rPr>
                <w:kern w:val="0"/>
                <w:sz w:val="15"/>
                <w:szCs w:val="15"/>
              </w:rPr>
              <w:t>、奥园华庭、永旺购物中心北门、顺峰山公园、顺德一中高中部、碧桂路逢沙加油站、南国丝都博物馆、华侨中学、区行政服务中心、顺德区政府、聚胜花园、嘉信城市花园、顺德一中德胜学校、顺德喜来登酒店、观绿路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spacing w:before="0" w:after="0"/>
              <w:ind w:left="0" w:right="0" w:hanging="0"/>
              <w:jc w:val="both"/>
              <w:rPr>
                <w:rFonts w:cs="宋体"/>
                <w:color w:val="FF0000"/>
                <w:kern w:val="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晚上线路客源较少，末班车由</w:t>
            </w: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22:00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点提前至</w:t>
            </w: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21:00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点，减少资源浪费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spacing w:before="0" w:after="0"/>
              <w:ind w:left="0" w:right="0" w:hanging="0"/>
              <w:jc w:val="both"/>
              <w:rPr>
                <w:rFonts w:cs="宋体"/>
                <w:color w:val="FF0000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新一城广场”站更名为“印象城”站</w:t>
            </w:r>
            <w:r>
              <w:rPr>
                <w:rFonts w:ascii="Times New Roman" w:hAnsi="Times New Roman" w:cs="宋体"/>
                <w:color w:val="FF0000"/>
                <w:kern w:val="0"/>
                <w:sz w:val="15"/>
                <w:szCs w:val="15"/>
                <w:lang w:val="en-US" w:eastAsia="zh-CN" w:bidi="ar"/>
              </w:rPr>
              <w:t>。</w:t>
            </w:r>
          </w:p>
          <w:p>
            <w:pPr>
              <w:pStyle w:val="Normal"/>
              <w:rPr>
                <w:rFonts w:cs="宋体"/>
                <w:color w:val="FF0000"/>
                <w:kern w:val="0"/>
                <w:sz w:val="15"/>
                <w:szCs w:val="15"/>
                <w:lang w:val="en-US"/>
              </w:rPr>
            </w:pPr>
            <w:r>
              <w:rPr>
                <w:rFonts w:cs="宋体"/>
                <w:color w:val="FF0000"/>
                <w:kern w:val="0"/>
                <w:sz w:val="15"/>
                <w:szCs w:val="15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下行：观绿路、顺德喜来登酒店、顺德一中德胜学校、嘉信城市花园、聚胜花园、顺德区政府、区行政服务中心、华侨中学、南国丝都博物馆、碧桂路逢沙加油站、碧桂路逢沙路口、顺德一中高中部、顺峰山公园、永旺购物中心北门、奥园华庭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印象城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桂南公园、海悦新城东门、海琴湾北门、蓝色海岸花园、新桂公园、连平花园、桂畔花园（桂畔路）、甲子桥、桂畔小学、新松站、新滘大桥、大良交警中队、伦新路南、伦教街道办事处、伦教康乐中心、伦常路中、伦教邮局、置富花园、华庭轩（伦教糕作坊）、广鸿新村、顺达生活区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观绿路、顺德喜来登酒店、顺德一中德胜学校、嘉信城市花园、聚胜花园、顺德区政府、区行政服务中心、华侨中学、南国丝都博物馆、碧桂路逢沙加油站、碧桂路逢沙路口、顺德一中高中部、顺峰山公园、永旺购物中心北门、奥园华庭、</w:t>
            </w:r>
            <w:r>
              <w:rPr>
                <w:kern w:val="0"/>
                <w:sz w:val="15"/>
                <w:szCs w:val="15"/>
                <w:highlight w:val="lightGray"/>
              </w:rPr>
              <w:t>新一城广场</w:t>
            </w:r>
            <w:r>
              <w:rPr>
                <w:kern w:val="0"/>
                <w:sz w:val="15"/>
                <w:szCs w:val="15"/>
              </w:rPr>
              <w:t>、桂南公园、海悦新城东门、海琴湾北门、蓝色海岸花园、新桂公园、连平花园、桂畔花园（桂畔路）、甲子桥、桂畔小学、新松站、新滘大桥、大良交警中队、伦新路南、伦教街道办事处、伦教康乐中心、伦常路中、伦教邮局、置富花园、华庭轩（伦教糕作坊）、广鸿新村、顺达生活区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20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新滘站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幸福居委会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上行：新滘站、四季公园、凤山桥东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体育中心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青少年宫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清晖园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东乐路高坎路口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东城花园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李兆基中学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一中附小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奥园华庭、永旺购物中心北门、顺峰山公园、顺德一中高中部、同江医院、碧桂路逢沙加油站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lang w:val="en-US" w:eastAsia="zh-CN" w:bidi="ar"/>
              </w:rPr>
              <w:t>南国丝都博物馆、观绿桥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顺德国税局、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德胜大桥收费站、碧桂路建业路口、碧桂路昌宝路口、广珠城轨容桂站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容边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天河五金城、南区、南区凯旋豪庭、鹿茵豪苑、文塔公园、天佑城（桂洲大道中）、瑞英小学、桂洲医院、幸福居委会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新滘站—幸福居委会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新滘站、四季公园、凤山桥东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体育中心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青少年宫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清晖园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东乐路高坎路口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东城花园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李兆基中学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一中附小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奥园华庭、永旺购物中心北门、顺峰山公园、顺德一中高中部、同江医院、碧桂路逢沙加油站、南国丝都博物馆、</w:t>
            </w:r>
            <w:r>
              <w:rPr>
                <w:kern w:val="0"/>
                <w:sz w:val="15"/>
                <w:szCs w:val="15"/>
                <w:highlight w:val="lightGray"/>
              </w:rPr>
              <w:t>华侨中学</w:t>
            </w:r>
            <w:r>
              <w:rPr>
                <w:kern w:val="0"/>
                <w:sz w:val="15"/>
                <w:szCs w:val="15"/>
              </w:rPr>
              <w:t>、观绿桥、顺德国税局、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德胜大桥收费站、碧桂路建业路口、碧桂路昌宝路口、广珠城轨容桂站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容边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天河五金城、南区、南区凯旋豪庭、鹿茵豪苑、文塔公园、天佑城（桂洲大道中）、瑞英小学、桂洲医院、幸福居委会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spacing w:before="0" w:after="0"/>
              <w:ind w:left="0" w:right="0" w:hanging="0"/>
              <w:jc w:val="both"/>
              <w:rPr>
                <w:kern w:val="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减少线路迂回，取消停靠华侨中学、顺德检察院，直走观绿路，提高线路运营效率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晚上线路客源较少，末班车由</w:t>
            </w: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22:00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点提前至</w:t>
            </w: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21:00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点，减少资源浪费。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下行：幸福居委会、桂洲医院、瑞英小学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天佑城（桂洲大道中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文塔公园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鹿茵豪苑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南区凯旋豪庭、南区、天河五金城、容边（天河路）、广珠城轨容桂站、碧桂路昌宝路口、碧桂路建业路口、德胜大桥收费站、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5"/>
                <w:szCs w:val="15"/>
                <w:lang w:val="en-US" w:eastAsia="zh-CN" w:bidi="ar"/>
              </w:rPr>
              <w:t>顺德国税局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lang w:val="en-US" w:eastAsia="zh-CN" w:bidi="ar"/>
              </w:rPr>
              <w:t>、观绿桥、南国丝都博物馆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碧桂路逢沙加油站、碧桂路逢沙路口、同江医院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顺德一中高中部、顺峰山公园、永旺购物中心北门、奥园华庭、一中附小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李兆基中学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东城花园、东乐路高坎路口、清晖园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青少年宫、体育中心、凤山桥东、凤山西路、新滘站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幸福居委会、桂洲医院、瑞英小学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天佑城（桂洲大道中）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文塔公园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鹿茵豪苑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南区凯旋豪庭、南区、天河五金城、容边（天河路）、广珠城轨容桂站、碧桂路昌宝路口、碧桂路建业路口、德胜大桥收费站、顺德国税局、</w:t>
            </w:r>
            <w:r>
              <w:rPr>
                <w:kern w:val="0"/>
                <w:sz w:val="15"/>
                <w:szCs w:val="15"/>
                <w:highlight w:val="lightGray"/>
              </w:rPr>
              <w:t>顺德检察院、华侨中学</w:t>
            </w:r>
            <w:r>
              <w:rPr>
                <w:kern w:val="0"/>
                <w:sz w:val="15"/>
                <w:szCs w:val="15"/>
              </w:rPr>
              <w:t>、南国丝都博物馆、碧桂路逢沙加油站、碧桂路逢沙路口、同江医院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顺德一中高中部、顺峰山公园、永旺购物中心北门、奥园华庭、一中附小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李兆基中学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东城花园、东乐路高坎路口、清晖园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青少年宫、体育中心、凤山桥东、凤山西路、新滘站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31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顺德客运总站—碧桂园总部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上行：顺德客运总站、大良医院、雅居乐花园、大润发</w:t>
            </w:r>
            <w:r>
              <w:rPr>
                <w:rFonts w:eastAsia="宋体" w:cs="Times New Roman"/>
                <w:bCs/>
                <w:color w:val="000000"/>
                <w:sz w:val="15"/>
                <w:szCs w:val="15"/>
                <w:lang w:val="en-US" w:eastAsia="zh-CN" w:bidi="ar"/>
              </w:rPr>
              <w:t>B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站、大良安监分局、南国幼儿园、大良实验小学、奥园华庭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印象城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君御花园、海悦新城、海琴湾西门、丽景花园、顺德一中实验学校、永丰市场、长丰苑、鸡洲市场、鸡洲庙、电机厂、旺角海鲜舫、三洲二架桥、三洲牌坊（</w:t>
            </w:r>
            <w:r>
              <w:rPr>
                <w:rFonts w:eastAsia="宋体" w:cs="Times New Roman"/>
                <w:bCs/>
                <w:color w:val="000000"/>
                <w:sz w:val="15"/>
                <w:szCs w:val="15"/>
                <w:lang w:val="en-US" w:eastAsia="zh-CN" w:bidi="ar"/>
              </w:rPr>
              <w:t>678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文化街）、三洲市场、三洲居委会（德政路）、西海大桥北、碧桂路三乐路口、三乐路西海站、西海烈士陵园、桃村站、广珠城轨北滘站、群力中路、桃村工业路、坤洲都宁站、坤洲小学、德云市场、碧江民乐公园、碧江中学、坤洲小学（正门）、坤洲村、碧桂园总部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顺德客运总站—碧桂园总部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顺德客运总站、大良医院、雅居乐花园、大润发</w:t>
            </w:r>
            <w:r>
              <w:rPr>
                <w:kern w:val="0"/>
                <w:sz w:val="15"/>
                <w:szCs w:val="15"/>
              </w:rPr>
              <w:t>B</w:t>
            </w:r>
            <w:r>
              <w:rPr>
                <w:kern w:val="0"/>
                <w:sz w:val="15"/>
                <w:szCs w:val="15"/>
              </w:rPr>
              <w:t>站、大良安监分局、南国幼儿园、大良实验小学、奥园华庭、</w:t>
            </w:r>
            <w:r>
              <w:rPr>
                <w:kern w:val="0"/>
                <w:sz w:val="15"/>
                <w:szCs w:val="15"/>
                <w:highlight w:val="lightGray"/>
              </w:rPr>
              <w:t>新一城广场</w:t>
            </w:r>
            <w:r>
              <w:rPr>
                <w:kern w:val="0"/>
                <w:sz w:val="15"/>
                <w:szCs w:val="15"/>
              </w:rPr>
              <w:t>、君御花园、海悦新城、海琴湾西门、丽景花园、顺德一中实验学校、永丰市场、长丰苑、鸡洲市场、鸡洲庙、电机厂、旺角海鲜舫、三洲二架桥、三洲牌坊（</w:t>
            </w:r>
            <w:r>
              <w:rPr>
                <w:kern w:val="0"/>
                <w:sz w:val="15"/>
                <w:szCs w:val="15"/>
              </w:rPr>
              <w:t>678</w:t>
            </w:r>
            <w:r>
              <w:rPr>
                <w:kern w:val="0"/>
                <w:sz w:val="15"/>
                <w:szCs w:val="15"/>
              </w:rPr>
              <w:t>文化街）、三洲市场、三洲居委会（德政路）、西海大桥北、碧桂路三乐路口、三乐路西海站、西海烈士陵园、桃村站、广珠城轨北滘站、群力中路、桃村工业路、坤洲都宁站、坤洲小学、德云市场、碧江民乐公园、碧江中学、坤洲小学（正门）、坤洲村、碧桂园总部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新一城广场”站更名为“印象城”站。</w:t>
            </w:r>
          </w:p>
          <w:p>
            <w:pPr>
              <w:pStyle w:val="Normal"/>
              <w:rPr>
                <w:rFonts w:cs="宋体"/>
                <w:kern w:val="0"/>
                <w:sz w:val="15"/>
                <w:szCs w:val="15"/>
                <w:lang w:val="en-US"/>
              </w:rPr>
            </w:pPr>
            <w:r>
              <w:rPr>
                <w:rFonts w:cs="宋体"/>
                <w:kern w:val="0"/>
                <w:sz w:val="15"/>
                <w:szCs w:val="15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下行：碧桂园总部、坤洲村、坤洲小学（正门）、碧江中学、碧江民乐公园、德云市场、坤洲小学、坤洲都宁站、桃村工业路、群力中路、广珠城轨北滘站、桃村站、西海烈士陵园、三乐路西海站、西海东一村、大沙桥东、大沙桥东、西海东一村、三乐路烈士路口、碧桂路三乐路口、西海大桥北、三洲居委会（德政路）、三洲市场、三洲牌坊（</w:t>
            </w:r>
            <w:r>
              <w:rPr>
                <w:rFonts w:eastAsia="宋体" w:cs="Times New Roman"/>
                <w:bCs/>
                <w:color w:val="000000"/>
                <w:sz w:val="15"/>
                <w:szCs w:val="15"/>
                <w:lang w:val="en-US" w:eastAsia="zh-CN" w:bidi="ar"/>
              </w:rPr>
              <w:t>678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文化街）、三洲二架桥、旺角海鲜舫、电机厂、鸡洲庙、鸡洲市场、长丰苑、永丰市场、顺德一中实验学校、丽景花园、海琴湾西门、海悦新城、君御花园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印象城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奥园华庭、大良实验小学、南国幼儿园、大良安监分局、大润发</w:t>
            </w:r>
            <w:r>
              <w:rPr>
                <w:rFonts w:eastAsia="宋体" w:cs="Times New Roman"/>
                <w:bCs/>
                <w:color w:val="000000"/>
                <w:sz w:val="15"/>
                <w:szCs w:val="15"/>
                <w:lang w:val="en-US" w:eastAsia="zh-CN" w:bidi="ar"/>
              </w:rPr>
              <w:t>B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站、雅居乐花园、大良医院、顺德客运总站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碧桂园总部、坤洲村、坤洲小学（正门）、碧江中学、碧江民乐公园、德云市场、坤洲小学、坤洲都宁站、桃村工业路、群力中路、广珠城轨北滘站、桃村站、西海烈士陵园、三乐路西海站、西海东一村、大沙桥东、大沙桥东、西海东一村、三乐路烈士路口、碧桂路三乐路口、西海大桥北、三洲居委会（德政路）、三洲市场、三洲牌坊（</w:t>
            </w:r>
            <w:r>
              <w:rPr>
                <w:kern w:val="0"/>
                <w:sz w:val="15"/>
                <w:szCs w:val="15"/>
              </w:rPr>
              <w:t>678</w:t>
            </w:r>
            <w:r>
              <w:rPr>
                <w:kern w:val="0"/>
                <w:sz w:val="15"/>
                <w:szCs w:val="15"/>
              </w:rPr>
              <w:t>文化街）、三洲二架桥、旺角海鲜舫、电机厂、鸡洲庙、鸡洲市场、长丰苑、永丰市场、顺德一中实验学校、丽景花园、海琴湾西门、海悦新城、君御花园、</w:t>
            </w:r>
            <w:r>
              <w:rPr>
                <w:kern w:val="0"/>
                <w:sz w:val="15"/>
                <w:szCs w:val="15"/>
                <w:highlight w:val="lightGray"/>
              </w:rPr>
              <w:t>新一城广场</w:t>
            </w:r>
            <w:r>
              <w:rPr>
                <w:kern w:val="0"/>
                <w:sz w:val="15"/>
                <w:szCs w:val="15"/>
              </w:rPr>
              <w:t>、奥园华庭、大良实验小学、南国幼儿园、大良安监分局、大润发</w:t>
            </w:r>
            <w:r>
              <w:rPr>
                <w:kern w:val="0"/>
                <w:sz w:val="15"/>
                <w:szCs w:val="15"/>
              </w:rPr>
              <w:t>B</w:t>
            </w:r>
            <w:r>
              <w:rPr>
                <w:kern w:val="0"/>
                <w:sz w:val="15"/>
                <w:szCs w:val="15"/>
              </w:rPr>
              <w:t>站、雅居乐花园、大良医院、顺德客运总站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00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新桂公园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  <w:lang w:val="en-US" w:eastAsia="zh-CN" w:bidi="ar"/>
              </w:rPr>
              <w:t>御海东郡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上行：新桂公园、新桂文化广场、新桂市场、云路公园、海琴湾西门、海悦新城、君御花园、</w:t>
            </w:r>
            <w:r>
              <w:rPr>
                <w:rFonts w:ascii="Times New Roman" w:hAnsi="Times New Roman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印象城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奥园华庭、永旺购物中心西门、罗定邦中学、新桂南广源路口、宝林寺、市委党校、旧寨村、大吉村、聚胜花园、顺德区政府、区行政服务中心、华侨中学、观绿桥、顺德国税局、德胜大桥收费站、建业中路朝桂路口、建业中路松下站、嘉信灯饰厂、万和电气、环球制药、广东松下、顺德科技创新中心、晶晶玻璃厂、新发路口、华发路新有路口、华口居委会、华口综合商场、华口公园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  <w:lang w:val="en-US" w:eastAsia="zh-CN" w:bidi="ar"/>
              </w:rPr>
              <w:t>华口市场、沙河路、华天西路、华天中路、华天东路、御海东郡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新桂公园—华口公园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新桂公园、新桂文化广场、新桂市场、云路公园、海琴湾西门、海悦新城、君御花园、</w:t>
            </w:r>
            <w:r>
              <w:rPr>
                <w:kern w:val="0"/>
                <w:sz w:val="15"/>
                <w:szCs w:val="15"/>
                <w:highlight w:val="lightGray"/>
              </w:rPr>
              <w:t>新一城广场</w:t>
            </w:r>
            <w:r>
              <w:rPr>
                <w:kern w:val="0"/>
                <w:sz w:val="15"/>
                <w:szCs w:val="15"/>
              </w:rPr>
              <w:t>、奥园华庭、永旺购物中心西门、罗定邦中学、新桂南广源路口、宝林寺、市委党校、旧寨村、大吉村、聚胜花园、顺德区政府、区行政服务中心、华侨中学、观绿桥、顺德国税局、德胜大桥收费站、建业中路朝桂路口、建业中路松下站、嘉信灯饰厂、万和电气、环球制药、广东松下、顺德科技创新中心、晶晶玻璃厂、新发路口、华发路新有路口、华口居委会、华口综合商场、华口公园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spacing w:before="0" w:after="0"/>
              <w:ind w:left="0" w:right="0" w:hanging="0"/>
              <w:jc w:val="both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华口公园首末站处于华口公园正门口，该路段人车流量较大，影响公交车辆进出首末站，存在较大安全隐患，并结合新能源推广，将线路延伸至御海东郡。目前线路按该方案绕行中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宋体"/>
                <w:color w:val="FF0000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Times New Roman"/>
                <w:color w:val="FF0000"/>
                <w:kern w:val="0"/>
                <w:sz w:val="15"/>
                <w:szCs w:val="15"/>
                <w:lang w:val="en-US" w:eastAsia="zh-CN" w:bidi="ar"/>
              </w:rPr>
              <w:t>2</w:t>
            </w: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.</w:t>
            </w: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新一城广场”站更名为“印象城”站。</w:t>
            </w:r>
          </w:p>
          <w:p>
            <w:pPr>
              <w:pStyle w:val="Normal"/>
              <w:rPr>
                <w:rFonts w:cs="宋体"/>
                <w:color w:val="FF0000"/>
                <w:kern w:val="0"/>
                <w:sz w:val="15"/>
                <w:szCs w:val="15"/>
                <w:lang w:val="en-US"/>
              </w:rPr>
            </w:pPr>
            <w:r>
              <w:rPr>
                <w:rFonts w:cs="宋体"/>
                <w:color w:val="FF0000"/>
                <w:kern w:val="0"/>
                <w:sz w:val="15"/>
                <w:szCs w:val="15"/>
                <w:lang w:val="en-US"/>
              </w:rPr>
            </w:r>
          </w:p>
        </w:tc>
      </w:tr>
      <w:tr>
        <w:trPr>
          <w:trHeight w:val="37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下行：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  <w:lang w:val="en-US" w:eastAsia="zh-CN" w:bidi="ar"/>
              </w:rPr>
              <w:t>御海东郡、华天东路、华天中路、华天西路、沙河路、华口市场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华口公园、华口综合商场、华口居委会、华发路新有路口、新发路口、晶晶玻璃厂、顺德科技创新中心、广东松下、环球制药、万和电气、嘉信灯饰厂、建业中路松下站、建业中路朝桂路口、德胜大桥收费站、顺德国税局、观绿桥、华侨中学、区行政服务中心、顺德区政府、聚胜花园、大吉村、旧寨村、市委党校、宝林寺、新桂南广源路口、罗定邦中学、永旺购物中心西门、奥园华庭、</w:t>
            </w:r>
            <w:r>
              <w:rPr>
                <w:rFonts w:ascii="Times New Roman" w:hAnsi="Times New Roman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印象城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君御花园、海悦新城、海琴湾西门、云路公园、新桂市场、新桂文化广场、新桂公园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华口公园、华口综合商场、华口居委会、华发路新有路口、新发路口、晶晶玻璃厂、顺德科技创新中心、广东松下、环球制药、万和电气、嘉信灯饰厂、建业中路松下站、建业中路朝桂路口、德胜大桥收费站、顺德国税局、观绿桥、华侨中学、区行政服务中心、顺德区政府、聚胜花园、大吉村、旧寨村、市委党校、宝林寺、新桂南广源路口、罗定邦中学、永旺购物中心西门、奥园华庭、</w:t>
            </w:r>
            <w:r>
              <w:rPr>
                <w:kern w:val="0"/>
                <w:sz w:val="15"/>
                <w:szCs w:val="15"/>
                <w:highlight w:val="lightGray"/>
              </w:rPr>
              <w:t>新一城广场</w:t>
            </w:r>
            <w:r>
              <w:rPr>
                <w:kern w:val="0"/>
                <w:sz w:val="15"/>
                <w:szCs w:val="15"/>
              </w:rPr>
              <w:t>、君御花园、海悦新城、海琴湾西门、云路公园、新桂市场、新桂文化广场、新桂公园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22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御海东郡</w:t>
            </w: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龙涌村委会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上行：御海东郡、高黎市场、高黎大地制漆厂、嘉信灯饰厂、建业中路松下站、建业中路朝桂路口、小黄圃碧桂路口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15"/>
                <w:szCs w:val="15"/>
                <w:lang w:val="en-US" w:eastAsia="zh-CN" w:bidi="ar"/>
              </w:rPr>
              <w:t>小黄圃市场、容桂职业技术学校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、卡斯丹集团公司、顺德缉私分局、科龙集团公司、科龙空调厂、容山邮局、可可公寓、富丽大厦、宏骏广场、振华路青年路口、千禧广场、康富花园、天佑城（桂洲大道中）、瑞英小学、桂洲医院、容桂街道办、桂洲乐园、容桂供电公司、容桂大道红旗路口、红旗路翠竹路口、红旗民乐市场、容桂中学（桂花洲）、万和集团、龙涌村委会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御海东郡—龙涌村委会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御海东郡、高黎市场、高黎大地制漆厂、嘉信灯饰厂、建业中路松下站、建业中路朝桂路口、小黄圃碧桂路口、小黄圃市场、</w:t>
            </w:r>
            <w:r>
              <w:rPr>
                <w:kern w:val="0"/>
                <w:sz w:val="15"/>
                <w:szCs w:val="15"/>
                <w:highlight w:val="lightGray"/>
              </w:rPr>
              <w:t>小黄圃西河公园</w:t>
            </w:r>
            <w:r>
              <w:rPr>
                <w:kern w:val="0"/>
                <w:sz w:val="15"/>
                <w:szCs w:val="15"/>
              </w:rPr>
              <w:t>、容桂职业技术学校、卡斯丹集团公司、顺德缉私分局、科龙集团公司、科龙空调厂、容山邮局、可可公寓、富丽大厦、宏骏广场、振华路青年路口、千禧广场、康富花园、天佑城（桂洲大道中）、瑞英小学、桂洲医院、容桂街道办、桂洲乐园、容桂供电公司、容桂大道红旗路口、红旗路翠竹路口、红旗民乐市场、容桂中学（桂花洲）、万和集团、龙涌村委会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 w:val="15"/>
                <w:szCs w:val="15"/>
              </w:rPr>
            </w:pP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由于容桂建业西路升级改造，改造后的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小黄圃市场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”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站和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 xml:space="preserve"> “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小黄圃西河公园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”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站整合成一个站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小黄圃市场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”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站。因此，线路双方向撤销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小黄圃西河公园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”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站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下行：龙涌村委会、万和集团、容桂中学（桂花洲）、红旗民乐市场、红旗路翠竹路口、容桂大道红旗路口、容桂供电公司、桂洲乐园、容桂街道办、桂洲医院、瑞英小学、天佑城（桂洲大道中）、康富花园、千禧广场、振华路青年路口、宏骏广场、富丽大厦、可可公寓、容山邮局、科龙空调厂、科龙集团公司、顺德缉私分局、卡斯丹集团公司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15"/>
                <w:szCs w:val="15"/>
                <w:lang w:val="en-US" w:eastAsia="zh-CN" w:bidi="ar"/>
              </w:rPr>
              <w:t>容桂职业技术学校、小黄圃市场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、小黄圃碧桂路口、建业中路朝桂路口、建业中路松下站、嘉信灯饰厂、高黎大地制漆厂、高黎市场、御海东郡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龙涌村委会、万和集团、容桂中学（桂花洲）、红旗民乐市场、红旗路翠竹路口、容桂大道红旗路口、容桂供电公司、桂洲乐园、容桂街道办、桂洲医院、瑞英小学、天佑城（桂洲大道中）、康富花园、千禧广场、振华路青年路口、宏骏广场、富丽大厦、可可公寓、容山邮局、科龙空调厂、科龙集团公司、顺德缉私分局、卡斯丹集团公司、容桂职业技术学校、</w:t>
            </w:r>
            <w:r>
              <w:rPr>
                <w:kern w:val="0"/>
                <w:sz w:val="15"/>
                <w:szCs w:val="15"/>
                <w:highlight w:val="lightGray"/>
              </w:rPr>
              <w:t>小黄圃西河公园</w:t>
            </w:r>
            <w:r>
              <w:rPr>
                <w:kern w:val="0"/>
                <w:sz w:val="15"/>
                <w:szCs w:val="15"/>
              </w:rPr>
              <w:t>、小黄圃市场、小黄圃碧桂路口、建业中路朝桂路口、建业中路松下站、嘉信灯饰厂、高黎大地制漆厂、高黎市场、御海东郡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25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华口聚龙市场</w:t>
            </w: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穗香活动中心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上行：华口聚龙市场、正鹏电器、泰屹路口、碧水公司、容里恒盛路口、容里恒业路口、容里昌德路口、容里宏丰路口、容里居委会、容里、骏辉路、上佳市门诊部、南容加油站（桂洲加油站）、容奇大桥南（桥东路口）、科龙空调厂、容奇大桥南（桥西路口）、南容加油站（体育一路口）、容山书院（青年路）、劳动服务中心、风华路富华路口、富华路中、康富花园、天佑城（桂洲大道中）、瑞英小学、桂洲医院、顺德丝厂、翠苑、梯云路、步云街、高坎新路、桂福路、大福基市场、城西小学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15"/>
                <w:szCs w:val="15"/>
                <w:lang w:val="en-US" w:eastAsia="zh-CN" w:bidi="ar"/>
              </w:rPr>
              <w:t>穗香村、穗香活动中心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华口聚龙市场—穗香活动中心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华口聚龙市场、正鹏电器、泰屹路口、碧水公司、容里恒盛路口、容里恒业路口、容里昌德路口、容里宏丰路口、容里居委会、容里、骏辉路、上佳市门诊部、南容加油站（桂洲加油站）、容奇大桥南（桥东路口）、科龙空调厂、容奇大桥南（桥西路口）、南容加油站（体育一路口）、容山书院（青年路）、劳动服务中心、风华路富华路口、富华路中、康富花园、天佑城（桂洲大道中）、瑞英小学、桂洲医院、顺德丝厂、翠苑、梯云路、步云街、高坎新路、桂福路、大福基市场、城西小学、穗香村、</w:t>
            </w:r>
            <w:r>
              <w:rPr>
                <w:kern w:val="0"/>
                <w:sz w:val="15"/>
                <w:szCs w:val="15"/>
                <w:highlight w:val="lightGray"/>
              </w:rPr>
              <w:t>穗香市场</w:t>
            </w:r>
            <w:r>
              <w:rPr>
                <w:kern w:val="0"/>
                <w:sz w:val="15"/>
                <w:szCs w:val="15"/>
              </w:rPr>
              <w:t>、穗香活动中心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往穗香活动中心方向取消停靠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穗香市场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”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站，由于该站点位置距离穗香市场路口较近，且市场路段的社会车辆较多，不利于公交车辆通行。因此，建议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325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线路往穗香活动中心方向，经大福路至穗福东路进入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穗香活动中心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”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终点站，取消停靠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穗香市场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”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站</w:t>
            </w:r>
          </w:p>
          <w:p>
            <w:pPr>
              <w:pStyle w:val="Normal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cs="宋体"/>
                <w:sz w:val="15"/>
                <w:szCs w:val="15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下行：穗香活动中心、</w:t>
            </w:r>
            <w:r>
              <w:rPr>
                <w:rFonts w:ascii="Times New Roman" w:hAnsi="Times New Roman" w:cs="Times New Roman"/>
                <w:b/>
                <w:bCs/>
                <w:i/>
                <w:iCs/>
                <w:color w:val="000000"/>
                <w:kern w:val="2"/>
                <w:sz w:val="15"/>
                <w:szCs w:val="15"/>
                <w:lang w:val="en-US" w:eastAsia="zh-CN" w:bidi="ar"/>
              </w:rPr>
              <w:t>穗香市场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、穗香村、城西小学、大福基市场、桂福路、高坎新路、步云街、梯云路、翠苑、顺德丝厂、桂洲医院、瑞英小学、天佑城（桂洲大道中）、康富花园、翠湖山庄、华柏雅苑、劳动服务中心、容山书院（青年路）、上佳市（富华路口）、上佳市（上佳市市场路口）、容山书院（</w:t>
            </w: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105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国道）、上佳市门诊部、骏辉路、容里、容里居委会、容里宏丰路口、容里昌德路口、容里恒业路口、容里恒盛路口、碧水公司、泰屹路口、正鹏电器、华口聚龙市场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穗香活动中心、穗香市场、穗香村、城西小学、大福基市场、桂福路、高坎新路、步云街、梯云路、翠苑、顺德丝厂、桂洲医院、瑞英小学、天佑城（桂洲大道中）、康富花园、翠湖山庄、华柏雅苑、劳动服务中心、容山书院（青年路）、上佳市（富华路口）、上佳市（上佳市市场路口）、容山书院（</w:t>
            </w:r>
            <w:r>
              <w:rPr>
                <w:kern w:val="0"/>
                <w:sz w:val="15"/>
                <w:szCs w:val="15"/>
              </w:rPr>
              <w:t>105</w:t>
            </w:r>
            <w:r>
              <w:rPr>
                <w:kern w:val="0"/>
                <w:sz w:val="15"/>
                <w:szCs w:val="15"/>
              </w:rPr>
              <w:t>国道）、上佳市门诊部、骏辉路、容里、容里居委会、容里宏丰路口、容里昌德路口、容里恒业路口、容里恒盛路口、碧水公司、泰屹路口、正鹏电器、华口聚龙市场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28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东逸湾北门</w:t>
            </w: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幸福松排路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上行：东逸湾（北门）、东逸湾会所、北大村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15"/>
                <w:szCs w:val="15"/>
                <w:lang w:val="en-US" w:eastAsia="zh-CN" w:bidi="ar"/>
              </w:rPr>
              <w:t>、小黄圃北坊、小黄圃市场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、小黄圃碧桂路口、碧桂路建业路口、碧桂路昌宝路口、广珠城轨容桂站、容边居委会、天河路尾、新容路中、南区市场、文海路德龙东路口、容桂客运站、华逸宾馆（北）、保利百合花园、文海路文华路口、天佑城（乐购）、天佑城（桂洲大道中）、瑞英小学、桂洲医院、容桂幸福居委会、幸福小学、祈璟苑、幸福松排路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东逸湾北门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-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幸福松排路</w:t>
            </w:r>
          </w:p>
          <w:p>
            <w:pPr>
              <w:pStyle w:val="Normal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东逸湾（北门）、东逸湾会所、北大村、小黄圃北坊、</w:t>
            </w:r>
            <w:r>
              <w:rPr>
                <w:kern w:val="0"/>
                <w:sz w:val="15"/>
                <w:szCs w:val="15"/>
                <w:highlight w:val="lightGray"/>
              </w:rPr>
              <w:t>小黄圃西河公园</w:t>
            </w:r>
            <w:r>
              <w:rPr>
                <w:kern w:val="0"/>
                <w:sz w:val="15"/>
                <w:szCs w:val="15"/>
              </w:rPr>
              <w:t>、小黄圃市场、小黄圃碧桂路口、碧桂路建业路口、碧桂路昌宝路口、广珠城轨容桂站、容边居委会、天河路尾、新容路中、南区市场、文海路德龙东路口、容桂客运站、华逸宾馆（北）、保利百合花园、文海路文华路口、天佑城（乐购）、天佑城（桂洲大道中）、瑞英小学、桂洲医院、容桂幸福居委会、幸福小学、祈璟苑、幸福松排路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由于容桂建业西路升级改造，改造后的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小黄圃市场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站和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 xml:space="preserve"> “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小黄圃西河公园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站整合成一个站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小黄圃市场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站。因此，线路双方向撤销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小黄圃西河公园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站</w:t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下行：幸福松排路、祈璟苑、幸福小学、幸福居委会、桂洲医院、瑞英小学、天佑城（桂洲大道中）、天佑城（乐购）、文海路文华路口、保利百合花园、华逸宾馆（南）、容桂客运站、文海路德龙东路口、南区市场、新容路中、天河路尾、容边居委会、广珠城轨容桂站、碧桂路昌宝路口、碧桂路建业路口、小黄圃碧桂路口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15"/>
                <w:szCs w:val="15"/>
                <w:lang w:val="en-US" w:eastAsia="zh-CN" w:bidi="ar"/>
              </w:rPr>
              <w:t>小黄圃市场、小黄圃北坊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、北大村、东逸湾会所、东逸湾（北门）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幸福松排路、祈璟苑、幸福小学、幸福居委会、桂洲医院、瑞英小学、天佑城（桂洲大道中）、天佑城（乐购）、文海路文华路口、保利百合花园、华逸宾馆（南）、容桂客运站、文海路德龙东路口、南区市场、新容路中、天河路尾、容边居委会、广珠城轨容桂站、碧桂路昌宝路口、碧桂路建业路口、小黄圃碧桂路口、小黄圃市场、</w:t>
            </w:r>
            <w:r>
              <w:rPr>
                <w:kern w:val="0"/>
                <w:sz w:val="15"/>
                <w:szCs w:val="15"/>
                <w:highlight w:val="lightGray"/>
              </w:rPr>
              <w:t>小黄圃西河公园</w:t>
            </w:r>
            <w:r>
              <w:rPr>
                <w:kern w:val="0"/>
                <w:sz w:val="15"/>
                <w:szCs w:val="15"/>
              </w:rPr>
              <w:t>、小黄圃北坊、北大村、东逸湾会所、东逸湾（北门）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29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东逸湾北门</w:t>
            </w: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细滘居委会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上行：东逸湾（北门）、东逸湾会所、北大村、</w:t>
            </w:r>
            <w:r>
              <w:rPr>
                <w:rFonts w:ascii="Times New Roman" w:hAnsi="Times New Roman" w:cs="宋体"/>
                <w:b/>
                <w:bCs/>
                <w:color w:val="000000"/>
                <w:kern w:val="2"/>
                <w:sz w:val="15"/>
                <w:szCs w:val="15"/>
                <w:lang w:val="en-US" w:eastAsia="zh-CN" w:bidi="ar"/>
              </w:rPr>
              <w:t>小黄圃北坊、容桂职业技术学校</w:t>
            </w:r>
            <w:r>
              <w:rPr>
                <w:rFonts w:ascii="Times New Roman" w:hAnsi="Times New Roman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、卡斯丹集团公司、顺德缉私分局、科龙集团公司、科龙空调厂、容山邮局、可可公寓、富丽大厦、信德上城、容奇医院、桂洲长桥、百昌大厦、桂洲医院、瑞英小学、天佑城（桂洲大道中）、天佑城（乐购）、红星居委会、文华路桂新路口、桂洲中学、自然新村、细滘大道、细滘居委会</w:t>
            </w:r>
          </w:p>
          <w:p>
            <w:pPr>
              <w:pStyle w:val="Normal"/>
              <w:widowControl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东逸湾北门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-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细滘居委会</w:t>
            </w:r>
          </w:p>
          <w:p>
            <w:pPr>
              <w:pStyle w:val="Normal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东逸湾（北门）、东逸湾会所、北大村、小黄圃北坊、</w:t>
            </w:r>
            <w:r>
              <w:rPr>
                <w:kern w:val="0"/>
                <w:sz w:val="15"/>
                <w:szCs w:val="15"/>
                <w:highlight w:val="lightGray"/>
              </w:rPr>
              <w:t>小黄圃西河公园</w:t>
            </w:r>
            <w:r>
              <w:rPr>
                <w:kern w:val="0"/>
                <w:sz w:val="15"/>
                <w:szCs w:val="15"/>
              </w:rPr>
              <w:t>、小黄圃市场、小黄圃西河公园、容桂职业技术学校、卡斯丹集团公司、顺德缉私分局、科龙集团公司、科龙空调厂、容山邮局、可可公寓、富丽大厦、信德上城、容奇医院、桂洲长桥、百昌大厦、桂洲医院、瑞英小学、天佑城（桂洲大道中）、天佑城（乐购）、红星居委会、文华路桂新路口、桂洲中学、自然新村、细滘大道、细滘居委会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 w:val="15"/>
                <w:szCs w:val="15"/>
              </w:rPr>
            </w:pP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1.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由于容桂小黄圃建业西路升级改造，道路中间加建护栏，导致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329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线路车辆调头困难，存在较大安全隐患。因此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329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线路取消进入建业西路，双方向取消停靠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小黄圃西河公园、小黄圃市场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”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站；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下行：细滘居委会、细滘大道、自然新村、桂洲中学、文华路桂新路口、红星居委会、天佑城（乐购）、天佑城（桂洲大道中）、瑞英小学、桂洲医院、百昌大厦、桂洲长桥、容奇医院、信德上城、富丽大厦、可可公寓、容山邮局、科龙空调厂、科龙集团公司、顺德缉私分局、卡斯丹集团公司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15"/>
                <w:szCs w:val="15"/>
                <w:lang w:val="en-US" w:eastAsia="zh-CN" w:bidi="ar"/>
              </w:rPr>
              <w:t>容桂职业技术学校、小黄圃北坊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、北大村、东逸湾会所、东逸湾（北门）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细滘居委会、细滘大道、自然新村、桂洲中学、文华路桂新路口、红星居委会、天佑城（乐购）、天佑城（桂洲大道中）、瑞英小学、桂洲医院、百昌大厦、桂洲长桥、容奇医院、信德上城、富丽大厦、可可公寓、容山邮局、科龙空调厂、科龙集团公司、顺德缉私分局、卡斯丹集团公司、容桂职业技术学校、</w:t>
            </w:r>
            <w:r>
              <w:rPr>
                <w:kern w:val="0"/>
                <w:sz w:val="15"/>
                <w:szCs w:val="15"/>
                <w:highlight w:val="lightGray"/>
              </w:rPr>
              <w:t>小黄圃西河公园</w:t>
            </w:r>
            <w:r>
              <w:rPr>
                <w:kern w:val="0"/>
                <w:sz w:val="15"/>
                <w:szCs w:val="15"/>
              </w:rPr>
              <w:t>、小黄圃市场、小黄圃西河公园、小黄圃北坊、北大村、东逸湾会所、东逸湾（北门）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71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921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新有中路</w:t>
            </w: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容桂细滘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上行：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新有中路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、东湖公园（北）、广珠城轨容桂站、容边、东湖公园、容里书院、容里中学、容里居委会、容里、东圣维拉、永昌中路、科龙模具、科龙集团公司、科龙空调厂、容山邮局、可可公寓、富丽大厦、宏骏广场、振华路青年路口、千禧广场、康富花园、天佑城（乐购）、红星居委会、文华路桂新路口、桂洲中学、自然新村、顺德海尔公司、希贵厂、格兰仕厂、容桂细滘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东湖公园（北）—容桂细滘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东湖公园</w:t>
            </w:r>
            <w:r>
              <w:rPr>
                <w:kern w:val="0"/>
                <w:sz w:val="15"/>
                <w:szCs w:val="15"/>
                <w:lang w:eastAsia="zh-CN"/>
              </w:rPr>
              <w:t>（</w:t>
            </w:r>
            <w:r>
              <w:rPr>
                <w:kern w:val="0"/>
                <w:sz w:val="15"/>
                <w:szCs w:val="15"/>
              </w:rPr>
              <w:t>北</w:t>
            </w:r>
            <w:r>
              <w:rPr>
                <w:kern w:val="0"/>
                <w:sz w:val="15"/>
                <w:szCs w:val="15"/>
                <w:lang w:eastAsia="zh-CN"/>
              </w:rPr>
              <w:t>）</w:t>
            </w:r>
            <w:r>
              <w:rPr>
                <w:kern w:val="0"/>
                <w:sz w:val="15"/>
                <w:szCs w:val="15"/>
              </w:rPr>
              <w:t>、广珠城轨容桂站、容边、东湖公园、容里书院、容里中学、容里居委会、容里、东圣维拉、永昌中路、科龙模具、科龙集团公司、科龙空调厂、容山邮局、可可公寓、富丽大厦、宏骏广场、振华路青年路口、千禧广场、康富花园、天佑城（乐购）、红星居委会、文华路桂新路口、桂洲中学、自然新村、顺德海尔公司、希贵厂、格兰仕厂、容桂细滘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kern w:val="0"/>
                <w:sz w:val="15"/>
                <w:szCs w:val="15"/>
                <w:lang w:val="en-US"/>
              </w:rPr>
            </w:pPr>
            <w:r>
              <w:rPr>
                <w:kern w:val="0"/>
                <w:sz w:val="15"/>
                <w:szCs w:val="15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1.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双方向撤销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东湖公园北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”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首末站、以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新有中路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”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为首末站。</w:t>
            </w:r>
          </w:p>
          <w:p>
            <w:pPr>
              <w:pStyle w:val="Normal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cs="宋体"/>
                <w:sz w:val="15"/>
                <w:szCs w:val="15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下行：容桂细滘、格兰仕厂、希贵厂、顺德海尔公司、自然新村、桂洲中学、文华路桂新路口、红星居委会、天佑城（乐购）、康富花园、千禧广场、振华路青年路口、宏骏广场、富丽大厦、可可公寓、容山邮局、科龙空调厂、科龙集团公司、科龙模具、永昌中路、东圣维拉、容里、容里居委会、容里中学、容里书院、东湖公园、容边、广珠城轨容桂站、东湖公园（北）、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新有中路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容桂细滘、格兰仕厂、希贵厂、顺德海尔公司、自然新村、桂洲中学、文华路桂新路口、红星居委会、天佑城（乐购）、康富花园、千禧广场、振华路青年路口、宏骏广场、富丽大厦、可可公寓、容山邮局、科龙空调厂、科龙集团公司、科龙模具、永昌中路、东圣维拉、容里、容里居委会、容里中学、容里书院、东湖公园、容边、广珠城轨容桂站、东湖公园</w:t>
            </w:r>
            <w:r>
              <w:rPr>
                <w:kern w:val="0"/>
                <w:sz w:val="15"/>
                <w:szCs w:val="15"/>
                <w:lang w:eastAsia="zh-CN"/>
              </w:rPr>
              <w:t>（</w:t>
            </w:r>
            <w:r>
              <w:rPr>
                <w:kern w:val="0"/>
                <w:sz w:val="15"/>
                <w:szCs w:val="15"/>
              </w:rPr>
              <w:t>北</w:t>
            </w:r>
            <w:r>
              <w:rPr>
                <w:kern w:val="0"/>
                <w:sz w:val="15"/>
                <w:szCs w:val="15"/>
                <w:lang w:eastAsia="zh-CN"/>
              </w:rPr>
              <w:t>）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925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顺德工业园总站</w:t>
            </w: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-</w:t>
            </w:r>
            <w:r>
              <w:rPr>
                <w:rFonts w:ascii="Times New Roman" w:hAnsi="Times New Roman" w:cs="宋体"/>
                <w:b/>
                <w:bCs w:val="false"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新有中路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  <w:lang w:val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上行：顺德工业园总站、威王站、汇众站、伟经实业、安博基业公司（德骏实业公司）、欧洲工业园路口、华润涂料捷信厂、丰田合诚配件厂、五沙大桥收费站（顺番路）、顺德职院、桂畔水利枢纽、范沙村、德胜大桥收费站、小黄圃碧桂路口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15"/>
                <w:szCs w:val="15"/>
                <w:lang w:val="en-US" w:eastAsia="zh-CN" w:bidi="ar"/>
              </w:rPr>
              <w:t>小黄圃市场、容桂职业技术学校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、卡斯丹集团公司、顺德缉私分局、科龙模具、永昌中路、东圣维拉、容里、天富来、容里居委会、容里中学、容里书院、东湖公园、容边、广珠城轨容桂站、东湖公园（北）、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新有中路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顺德工业园总站—东湖公园（北）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顺德工业园总站、威王站、汇众站、伟经实业、安博基业公司（德骏实业公司）、欧洲工业园路口、华润涂料捷信厂、丰田合诚配件厂、五沙大桥收费站（顺番路）、顺德职院、桂畔水利枢纽、范沙村、德胜大桥收费站、小黄圃碧桂路口、小黄圃市场、</w:t>
            </w:r>
            <w:r>
              <w:rPr>
                <w:kern w:val="0"/>
                <w:sz w:val="15"/>
                <w:szCs w:val="15"/>
                <w:highlight w:val="lightGray"/>
              </w:rPr>
              <w:t>小黄圃西河公园</w:t>
            </w:r>
            <w:r>
              <w:rPr>
                <w:kern w:val="0"/>
                <w:sz w:val="15"/>
                <w:szCs w:val="15"/>
              </w:rPr>
              <w:t>、容桂职业技术学校、卡斯丹集团公司、顺德缉私分局、科龙模具、永昌中路、东圣维拉、容里、天富来、容里居委会、容里中学、容里书院、东湖公园、容边、广珠城轨容桂站、东湖公园（北）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sz w:val="15"/>
                <w:szCs w:val="15"/>
                <w:lang w:val="en-US"/>
              </w:rPr>
            </w:pP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1.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由于容桂建业西路升级改造，改造后的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小黄圃市场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”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站和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 xml:space="preserve"> “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小黄圃西河公园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”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站整合成一个站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小黄圃市场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”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站。因此，线路双方向撤销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小黄圃西河公园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”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站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2.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双方向撤销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东湖公园北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”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首末站、以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新有中路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”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为首末站。</w:t>
            </w:r>
          </w:p>
          <w:p>
            <w:pPr>
              <w:pStyle w:val="Normal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cs="宋体"/>
                <w:sz w:val="15"/>
                <w:szCs w:val="15"/>
                <w:lang w:val="en-US"/>
              </w:rPr>
            </w:r>
          </w:p>
        </w:tc>
      </w:tr>
      <w:tr>
        <w:trPr>
          <w:trHeight w:val="201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下行：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新有中路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、东湖公园（北）、广珠城轨容桂站、容边、东湖公园、容里书院、容里中学、容里居委会、天富来、容里、东圣维拉、永昌中路、科龙模具、顺德缉私分局、卡斯丹集团公司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15"/>
                <w:szCs w:val="15"/>
                <w:lang w:val="en-US" w:eastAsia="zh-CN" w:bidi="ar"/>
              </w:rPr>
              <w:t>容桂职业技术学校、小黄圃市场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、小黄圃碧桂路口、德胜大桥收费站、范沙村、桂畔水利枢纽、顺德职院、五沙大桥收费站（顺番路）、丰田合诚配件厂、华润涂料捷信厂、欧洲工业园路口、安博基业公司（德骏实业公司）、伟经实业、汇众站、威王站、顺德工业园总站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东湖公园（北）、广珠城轨容桂站、容边、东湖公园、容里书院、容里中学、容里居委会、天富来、容里、东圣维拉、永昌中路、科龙模具、顺德缉私分局、卡斯丹集团公司、容桂职业技术学校、</w:t>
            </w:r>
            <w:r>
              <w:rPr>
                <w:kern w:val="0"/>
                <w:sz w:val="15"/>
                <w:szCs w:val="15"/>
                <w:highlight w:val="lightGray"/>
              </w:rPr>
              <w:t>小黄圃西河公园</w:t>
            </w:r>
            <w:r>
              <w:rPr>
                <w:kern w:val="0"/>
                <w:sz w:val="15"/>
                <w:szCs w:val="15"/>
              </w:rPr>
              <w:t>、小黄圃市场、小黄圃碧桂路口、德胜大桥收费站、范沙村、桂畔水利枢纽、顺德职院、五沙大桥收费站（顺番路）、丰田合诚配件厂、华润涂料捷信厂、欧洲工业园路口、安博基业公司（德骏实业公司）、伟经实业、汇众站、威王站、顺德工业园总站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926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容桂文化中心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-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马岗市场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上行：容桂文化中心、容桂街道办、桂洲医院、瑞英小学、</w:t>
            </w:r>
            <w:r>
              <w:rPr>
                <w:rFonts w:ascii="Times New Roman" w:hAnsi="Times New Roman" w:cs="Times New Roman"/>
                <w:b/>
                <w:kern w:val="2"/>
                <w:sz w:val="15"/>
                <w:szCs w:val="15"/>
                <w:lang w:val="en-US" w:eastAsia="zh-CN" w:bidi="ar"/>
              </w:rPr>
              <w:t>天佑城（桂洲大道中）、胡锦超职业中学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、文滘路、桂新东路文华路口、文华路桂新路口、桂洲中学、自然新村、红旗路翠竹路口、红旗民乐市场、容桂中学（桂花洲）、万和集团、龙涌村委会、马岗大道中、马岗市场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容桂文化中心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-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马岗市场</w:t>
            </w:r>
          </w:p>
          <w:p>
            <w:pPr>
              <w:pStyle w:val="Normal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容桂文化中心、容桂街道办、桂洲医院、瑞英小学、天佑城（桂洲大道中）、天佑城（乐购）、胡锦超职业中学、文滘路、桂新东路文华路口、文华路桂新路口、桂洲中学、自然新村、红旗路翠竹路口、红旗民乐市场、容桂中学（桂花洲）、万和集团、龙涌村委会、马岗大道中、马岗市场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因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天佑城（乐购）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”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站距离红绿灯位置较近，车辆停靠该站点后左转存在较大安全隐患，往高黎市场方向取消停靠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天佑城乐购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”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站。</w:t>
            </w:r>
          </w:p>
          <w:p>
            <w:pPr>
              <w:pStyle w:val="Normal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cs="宋体"/>
                <w:sz w:val="15"/>
                <w:szCs w:val="15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下行：马岗市场、马岗大道中、龙涌村委会、万和集团、容桂中学（桂花洲）、红旗民乐市场、红旗路翠竹路口、自然新村、桂洲中学、文华路桂新路口、桂新东路文华路口、文滘路、胡锦超职业中学、天佑城（乐购）、天佑城（桂洲大道中）、瑞英小学、桂洲医院、容桂街道办、容桂文化中心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马岗市场、马岗大道中、龙涌村委会、万和集团、容桂中学（桂花洲）、红旗民乐市场、红旗路翠竹路口、自然新村、桂洲中学、文华路桂新路口、桂新东路文华路口、文滘路、胡锦超职业中学、天佑城（乐购）、天佑城（桂洲大道中）、瑞英小学、桂洲医院、容桂街道办、容桂文化中心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47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927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高黎市场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-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容桂文化中心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上行：高黎市场、高黎大地制漆厂、嘉信灯饰厂、顺德科技创新中心、晶晶玻璃厂、新发路口、华发路新有路口、前进实业公司、新有路、锦绣员工村、华富路、扁滘工业区、扁滘、广珠城轨容桂站、容边、天河五金城、南区、兴南路中、南区市场、文海路德龙东路口、容桂客运站、华逸宾馆北、保利百合花园、胡锦超职业中学、</w:t>
            </w:r>
            <w:r>
              <w:rPr>
                <w:rFonts w:ascii="宋体" w:hAnsi="宋体" w:cs="宋体"/>
                <w:b/>
                <w:bCs/>
                <w:i/>
                <w:iCs/>
                <w:kern w:val="2"/>
                <w:sz w:val="15"/>
                <w:szCs w:val="15"/>
                <w:lang w:val="en-US" w:eastAsia="zh-CN" w:bidi="ar"/>
              </w:rPr>
              <w:t>天佑城（乐购）</w:t>
            </w: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、天佑城（桂洲大道中）、瑞英小学、桂洲医院、容桂街道办、容桂文化中心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高黎市场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-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容桂文化中心</w:t>
            </w:r>
          </w:p>
          <w:p>
            <w:pPr>
              <w:pStyle w:val="Normal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高黎市场、高黎大地制漆厂、嘉信灯饰厂、顺德科技创新中心、晶晶玻璃厂、新发路口、华发路新有路口、前进实业公司、新有路、锦绣员工村、华富路、扁滘工业区、扁滘、广珠城轨容桂站、容边、天河五金城、南区、兴南路中、南区市场、文海路德龙东路口、容桂客运站、华逸宾馆北、保利百合花园、胡锦超职业中学、天佑城（乐购）、天佑城（桂洲大道中）、瑞英小学、桂洲医院、容桂街道办、容桂文化中心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因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天佑城（乐购）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站距离红绿灯位置较近，车辆停靠该站点后左转存在较大安全隐患，往高黎市场方向取消停靠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天佑城乐购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站。</w:t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下行：容桂文化中心、容桂街道办、桂洲医院、瑞英小学、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 w:val="15"/>
                <w:szCs w:val="15"/>
                <w:lang w:val="en-US" w:eastAsia="zh-CN" w:bidi="ar"/>
              </w:rPr>
              <w:t>天佑城（桂洲大道中）、胡锦超职业中学</w:t>
            </w:r>
            <w:r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、保利百合花园、华逸宾馆南、容桂客运站、文海路德龙</w:t>
            </w: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东路口、南区市场、兴南路中、南区、天河五金城、容边、广珠城轨容桂站、扁滘、扁滘工业区、华富路、锦绣员工村、新有路、前进实业公司、华发路新有路口、新发路口、晶晶玻璃厂、顺德科技创新中心、建业中路松下站、嘉信灯饰厂、高黎大地制漆厂、高黎市场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容桂文化中心、容桂街道办、桂洲医院、瑞英小学、天佑城（桂洲大道中）、</w:t>
            </w:r>
            <w:r>
              <w:rPr>
                <w:kern w:val="0"/>
                <w:sz w:val="15"/>
                <w:szCs w:val="15"/>
                <w:highlight w:val="lightGray"/>
              </w:rPr>
              <w:t>天佑城（乐购）</w:t>
            </w:r>
            <w:r>
              <w:rPr>
                <w:kern w:val="0"/>
                <w:sz w:val="15"/>
                <w:szCs w:val="15"/>
              </w:rPr>
              <w:t>、胡锦超职业中学、保利百合花园、华逸宾馆南、容桂客运站、文海路德龙东路口、南区市场、兴南路中、南区、天河五金城、容边、广珠城轨容桂站、扁滘、扁滘工业区、华富路、锦绣员工村、新有路、前进实业公司、华发路新有路口、新发路口、晶晶玻璃厂、顺德科技创新中心、建业中路松下站、嘉信灯饰厂、高黎大地制漆厂、高黎市场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912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首末站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扶闾村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上行：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首末站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东门、新顺德人民医院西门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和平创伤外科医院、熹涌工业区、伦教中学、荔村东街路、荔村村委、景湖公园（荔村新路）、伦教街道办事处、伦教康乐中心、伦常路中、伦教邮局、伦教交通中心、伦教体育馆、北海小学、北海镇南路口、羊额医院、羊额工业区、世龙大道牌坊、</w:t>
            </w:r>
            <w:r>
              <w:rPr>
                <w:rFonts w:eastAsia="宋体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世龙大道中、新塘工业区、新龙大道中、世龙大道南、南水牌坊、南水工业区、南水市场、南水村委会、工业大道莘村站、工业大道江村站、水楼村、江村市场、上江小学、新丰站、上涌村委会、新明村、新明村委、新明幼儿园、江义聚贤路、江义大道中、江义学校、江义市场、连江北路、萧龙站、萧龙大道、黄连市场、黄连居委会、黄连农行分理处、黄连大道、黄连派出所、联二村、勒流港、稔海首末站、稔海村、稔海环村路、勒流扶闾工业区、保宁站、厘明站、扶闾村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highlight w:val="lightGray"/>
                <w:lang w:eastAsia="zh-CN"/>
              </w:rPr>
              <w:t>新顺德人民医院</w:t>
            </w:r>
            <w:r>
              <w:rPr>
                <w:sz w:val="15"/>
                <w:szCs w:val="15"/>
                <w:lang w:eastAsia="zh-CN"/>
              </w:rPr>
              <w:t>—扶闾村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</w:t>
            </w:r>
            <w:r>
              <w:rPr>
                <w:kern w:val="0"/>
                <w:sz w:val="15"/>
                <w:szCs w:val="15"/>
                <w:highlight w:val="lightGray"/>
              </w:rPr>
              <w:t>新顺德人民医院</w:t>
            </w:r>
            <w:r>
              <w:rPr>
                <w:kern w:val="0"/>
                <w:sz w:val="15"/>
                <w:szCs w:val="15"/>
              </w:rPr>
              <w:t>、和平创伤外科医院、熹涌工业区、伦教中学、荔村东街路、荔村村委、景湖公园（荔村新路）、伦教街道办事处、伦教康乐中心、伦常路中、伦教邮局、伦教交通中心、伦教体育馆、北海小学、北海镇南路口、羊额医院、羊额工业区、世龙大道牌坊、世龙大道中、新塘工业区、新龙大道中、世龙大道南、南水牌坊、南水工业区、南水市场、南水村委会、工业大道莘村站、工业大道江村站、水楼村、江村市场、上江小学、新丰站、上涌村委会、新明村、新明村委、新明幼儿园、江义聚贤路、江义大道中、江义学校、江义市场、连江北路、萧龙站、萧龙大道、黄连市场、黄连居委会、黄连农行分理处、黄连大道、黄连派出所、联二村、勒流港、稔海首末站、稔海村、稔海环村路、勒流扶闾工业区、保宁站、厘明站、扶闾村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textAlignment w:val="center"/>
              <w:rPr>
                <w:rFonts w:cs="宋体"/>
                <w:color w:val="000000"/>
                <w:kern w:val="0"/>
                <w:sz w:val="15"/>
                <w:szCs w:val="15"/>
                <w:lang w:val="en-US"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5"/>
                <w:szCs w:val="15"/>
                <w:lang w:val="en-US" w:eastAsia="zh-CN" w:bidi="ar"/>
              </w:rPr>
              <w:t>增设站点，方便市民出行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 w:bidi="ar"/>
              </w:rPr>
              <w:t>XXX”</w:t>
            </w:r>
            <w:r>
              <w:rPr>
                <w:rFonts w:ascii="Times New Roman" w:hAnsi="Times New Roman" w:cs="宋体"/>
                <w:color w:val="000000"/>
                <w:kern w:val="0"/>
                <w:sz w:val="15"/>
                <w:szCs w:val="15"/>
                <w:lang w:val="en-US" w:eastAsia="zh-CN" w:bidi="ar"/>
              </w:rPr>
              <w:t>为计划新增站点，站名名称待定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 w:val="15"/>
                <w:szCs w:val="15"/>
                <w:lang w:val="en-US" w:bidi="ar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val="en-US" w:bidi="ar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下行：扶闾村、厘明站、保宁站、勒流扶闾工业区、稔海环村路、稔海村、稔海首末站、勒流港、联二村、黄连派出所、黄连大道、黄连农行分理处、黄连居委会、黄连市场、萧龙大道、萧龙站、连江北路、江义市场、江义学校、江义大道中、江义聚贤路、新明幼儿园、新明村委、新明村、上涌村委会、新丰站、上江小学、江村市场、水楼村、工业大道江村站、工业大道莘村站、南水村委会、南水市场、南水工业区、南水牌坊、世龙大道南、新龙大道中、新塘工业区、保利达电气厂、世龙大道中、</w:t>
            </w:r>
            <w:r>
              <w:rPr>
                <w:rFonts w:eastAsia="宋体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世龙大道牌坊、羊额工业区、羊额医院、北海镇南路口、北海小学、伦教体育馆、伦教交通中心、伦教邮局、伦常路中、伦教康乐中心、伦教街道办事处、景湖公园（荔村新路）、荔村村委、荔村东街路、伦教中学、熹涌工业区、和平创伤外科医院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首末站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扶闾村、厘明站、保宁站、勒流扶闾工业区、稔海环村路、稔海村、稔海首末站、勒流港、联二村、黄连派出所、黄连大道、黄连农行分理处、黄连居委会、黄连市场、萧龙大道、萧龙站、连江北路、江义市场、江义学校、江义大道中、江义聚贤路、新明幼儿园、新明村委、新明村、上涌村委会、新丰站、上江小学、江村市场、水楼村、工业大道江村站、工业大道莘村站、南水村委会、南水市场、南水工业区、南水牌坊、世龙大道南、新龙大道中、新塘工业区、保利达电气厂、世龙大道中、世龙大道牌坊、羊额工业区、羊额医院、北海镇南路口、北海小学、伦教体育馆、伦教交通中心、伦教邮局、伦常路中、伦教康乐中心、伦教街道办事处、景湖公园（荔村新路）、荔村村委、荔村东街路、伦教中学、熹涌工业区、和平创伤外科医院、</w:t>
            </w:r>
            <w:r>
              <w:rPr>
                <w:kern w:val="0"/>
                <w:sz w:val="15"/>
                <w:szCs w:val="15"/>
                <w:highlight w:val="lightGray"/>
              </w:rPr>
              <w:t>新顺德人民医院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7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913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伦教滨江公交枢纽站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eastAsia="宋体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XXX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上行：伦教滨江公交枢纽站、大成花园（原伦教医院站）、郑敬诒职业技术学校（正门）、滨江中路江成路口、滨江中路海成路口、占地路口、海景苑、新景路宁新路口、新塘公园、新塘村委、鸣石花园、羊额市场、羊额村委、羊额变电站、万科沁园、伦常北、世纪路、工业区大道、新海岸厂（兴业中路）、科技中路、科技东路、顺德船厂、裕成北路、涌口村、北围站、熹涌市场</w:t>
            </w:r>
            <w:r>
              <w:rPr>
                <w:rFonts w:eastAsia="宋体" w:cs="Times New Roman"/>
                <w:bCs/>
                <w:color w:val="000000"/>
                <w:sz w:val="15"/>
                <w:szCs w:val="15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陈家祠</w:t>
            </w:r>
            <w:r>
              <w:rPr>
                <w:rFonts w:eastAsia="宋体" w:cs="Times New Roman"/>
                <w:bCs/>
                <w:color w:val="000000"/>
                <w:sz w:val="15"/>
                <w:szCs w:val="15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熹涌村、熹涌工业区、和平创伤外科医院、天乐通信、福星大道、霞石村、霞石市场、霞石村、霞石工业区、伟经厂、伟德利、三洲二架桥、旺角海鲜舫、电机厂、鸡洲庙、鸡洲市场、长丰苑、永丰职业培训中心、长丰驾驶培训基地、永丰一横路、永丰二横路、永丰工业大道中、高士达化工厂、</w:t>
            </w:r>
            <w:r>
              <w:rPr>
                <w:rFonts w:eastAsia="宋体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XXX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伦教滨江公交枢纽站—高士达化工厂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上行：伦教滨江公交枢纽站、大成花园（原伦教医院站）、郑敬诒职业技术学校（正门）、滨江中路江成路口、滨江中路海成路口、占地路口、海景苑、新景路宁新路口、新塘公园、新塘村委、鸣石花园、羊额市场、羊额村委、羊额变电站、万科沁园、伦常北、世纪路、工业区大道、新海岸厂（兴业中路）、科技中路、科技东路、顺德船厂、裕成北路、涌口村、北围站、熹涌市场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(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陈家祠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)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、熹涌村、熹涌工业区、和平创伤外科医院、天乐通信、福星大道、霞石村、霞石市场、霞石村、霞石工业区、伟经厂、伟德利、三洲二架桥、旺角海鲜舫、电机厂、鸡洲庙、鸡洲市场、长丰苑、永丰职业培训中心、长丰驾驶培训基地、永丰一横路、永丰二横路、永丰工业大道中、高士达化工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cs="宋体"/>
                <w:kern w:val="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为方便永丰复成片区村民公交出行，提高覆盖率，计划将</w:t>
            </w: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913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线延伸至永丰复成大街，</w:t>
            </w:r>
            <w:r>
              <w:rPr>
                <w:rFonts w:ascii="Times New Roman" w:hAnsi="Times New Roman" w:cs="Times New Roman" w:eastAsia="Times New Roman"/>
                <w:kern w:val="0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XXX”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为计划延伸新增站点，站名待定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下行：</w:t>
            </w:r>
            <w:r>
              <w:rPr>
                <w:rFonts w:eastAsia="宋体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高士达化工厂、永丰工业大道中、永丰二横路、永丰一横路、长丰驾驶培训基地、永丰职业培训中心、长丰苑、鸡洲市场、鸡洲庙、电机厂、旺角海鲜舫、三洲二架桥、伟德利、伟经厂、霞石工业区、霞石村、霞石市场、霞石村、福星大道、天乐通信、和平创伤外科医院、熹涌工业区、熹涌村、熹涌市场（陈家祠）、北围站、涌口村、裕成北路、顺德船厂、科技东路、科技中路、新海岸厂（兴业中路）、工业区大道、世纪路、伦常北、万科沁园、羊额变电站、羊额村委、羊额市场、鸣石花园、新塘村委、新塘公园、新景路宁新路口、海景苑、占地路口、滨江中路海成路口、滨江中路江成路口、郑敬诒职业技术学校（正门）、大成花园（原伦教医院站）、伦教滨江公交枢纽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下行：高士达化工厂、永丰工业大道中、永丰二横路、永丰一横路、长丰驾驶培训基地、永丰职业培训中心、长丰苑、鸡洲市场、鸡洲庙、电机厂、旺角海鲜舫、三洲二架桥、伟德利、伟经厂、霞石工业区、霞石村、霞石市场、霞石村、福星大道、天乐通信、和平创伤外科医院、熹涌工业区、熹涌村、熹涌市场（陈家祠）、北围站、涌口村、裕成北路、顺德船厂、科技东路、科技中路、新海岸厂（兴业中路）、工业区大道、世纪路、伦常北、万科沁园、羊额变电站、羊额村委、羊额市场、鸣石花园、新塘村委、新塘公园、新景路宁新路口、海景苑、占地路口、滨江中路海成路口、滨江中路江成路口、郑敬诒职业技术学校（正门）、大成花园（原伦教医院站）、伦教滨江公交枢纽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915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  <w:lang w:val="en-US" w:eastAsia="zh-CN" w:bidi="ar"/>
              </w:rPr>
              <w:t>霞石公交总站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—君兰河堤公园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bCs/>
                <w:color w:val="000000"/>
                <w:sz w:val="15"/>
                <w:szCs w:val="15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上行：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lang w:val="en-US" w:eastAsia="zh-CN" w:bidi="ar"/>
              </w:rPr>
              <w:t>霞石公交总站、霞石村委、霞石市场、霞石村、福星大道、乐天通讯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西门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龙洲路甲子路口、香云纱保护园、郑敬诒职业技术学校、大成花园（原伦教医院站）、培教小学、御景坊、伦常路中、伦教邮局、伦教市场、北海村、东宁市场、泰宁路、北海公园（伦教糕作坊）、万科沁园、伦常北、世纪路、三洪奇大桥南、三乐路北滘站（美的海岸花园）、广东工业设计城、美的工业区、工业大道中、工业大道北（万胜易购物广场）、信合大厦（蓬莱新村）、蓬莱二路、建设南路、建设北路（雄峰花园）、北滘居委会、北滘中学、北滘医院、北滘公园、北滘派出所、海琴水岸、君兰江山、君兰河堤公园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highlight w:val="lightGray"/>
                <w:lang w:eastAsia="zh-CN"/>
              </w:rPr>
              <w:t>新顺德人民医院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—君兰河堤公园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上行：</w:t>
            </w:r>
            <w:r>
              <w:rPr>
                <w:rFonts w:ascii="宋体" w:hAnsi="宋体" w:cs="宋体"/>
                <w:kern w:val="0"/>
                <w:sz w:val="15"/>
                <w:szCs w:val="15"/>
                <w:highlight w:val="lightGray"/>
              </w:rPr>
              <w:t>新顺德人民医院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、龙洲路甲子路口、香云纱保护园、郑敬诒职业技术学校、大成花园（原伦教医院站）、培教小学、御景坊、伦常路中、伦教邮局、伦教市场、北海村、东宁市场、泰宁路、北海公园（伦教糕作坊）、万科沁园、伦常北、世纪路、三洪奇大桥南、三乐路北滘站（美的海岸花园）、广东工业设计城、美的工业区、工业大道中、工业大道北（万胜易购物广场）、信合大厦（蓬莱新村）、蓬莱二路、建设南路、建设北路（雄峰花园）、北滘居委会、北滘中学、北滘医院、北滘公园、北滘派出所、海琴水岸、君兰江山、君兰河堤公园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结合新能源车辆推广应用，并解决新人民医院停车位置不足的问题，延伸至霞石公交总站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bCs/>
                <w:color w:val="000000"/>
                <w:sz w:val="15"/>
                <w:szCs w:val="15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下行：君兰河堤公园、君兰江山、美的大道江山路口、海琴水岸、北滘派出所、北滘公园、北滘医院、北滘中学、北滘居委会、建设北路（雄峰花园）、建设南路、蓬莱二路、信合大厦（蓬莱新村）、工业大道北（万胜易购物广场）、工业大道中、美的工业区、广东工业设计城、三洪奇牌坊、三乐路北滘站（美的海岸花园）、美的海岸花园、三洪奇大桥南、、世纪路、伦常北、万科沁园、北海公园（伦教糕作坊）、泰宁路、东宁市场、北海村、伦教市场、伦教邮局、伦常路中、御景坊、培教小学、大成花园（原伦教医院站）、郑敬诒职业技术学校、香云纱保护园、龙洲路甲子路口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新顺德人民医院西门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lang w:val="en-US" w:eastAsia="zh-CN" w:bidi="ar"/>
              </w:rPr>
              <w:t>乐天通讯、福星大道、霞石村、霞石市场、祥和路中、霞石公交总站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5"/>
                <w:szCs w:val="15"/>
                <w:lang w:val="en-US" w:eastAsia="zh-CN" w:bidi="ar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下行：君兰河堤公园、君兰江山、美的大道江山路口、海琴水岸、北滘派出所、北滘公园、北滘医院、北滘中学、北滘居委会、建设北路（雄峰花园）、建设南路、蓬莱二路、信合大厦（蓬莱新村）、工业大道北（万胜易购物广场）、工业大道中、美的工业区、广东工业设计城、三洪奇牌坊、三乐路北滘站（美的海岸花园）、美的海岸花园、三洪奇大桥南、、世纪路、伦常北、万科沁园、北海公园（伦教糕作坊）、泰宁路、东宁市场、北海村、伦教市场、伦教邮局、伦常路中、御景坊、培教小学、大成花园（原伦教医院站）、郑敬诒职业技术学校、香云纱保护园、龙洲路甲子路口、</w:t>
            </w:r>
            <w:r>
              <w:rPr>
                <w:rFonts w:ascii="宋体" w:hAnsi="宋体" w:cs="宋体"/>
                <w:kern w:val="0"/>
                <w:sz w:val="15"/>
                <w:szCs w:val="15"/>
                <w:highlight w:val="lightGray"/>
              </w:rPr>
              <w:t>新顺德人民医院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80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 w:bidi="ar"/>
              </w:rPr>
              <w:t>幸福居委会—中山格兰仕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上行：幸福居委会、桂洲医院、瑞英小学、天佑城（桂洲大道中）、天佑城（乐购）、文海路文华路口、保利百合花园、华逸宾馆（南）、容桂客运站、</w:t>
            </w:r>
            <w:r>
              <w:rPr>
                <w:rFonts w:ascii="Times New Roman" w:hAnsi="Times New Roman" w:cs="Times New Roman"/>
                <w:b/>
                <w:bCs w:val="false"/>
                <w:sz w:val="15"/>
                <w:szCs w:val="15"/>
                <w:lang w:val="en-US" w:eastAsia="zh-CN" w:bidi="ar"/>
              </w:rPr>
              <w:t>海尾路口、南头路口（桂南路）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、南头壹加壹、南头工商分局、南头镇政府、城轨南头站、东福园、康盛路口、汇东酒店、黄圃镇政府、黄圃客运站（新沙）、黄圃客运站、二坵、马安、马新工业区、创志钢铁公司、中山格兰仕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 w:bidi="ar"/>
              </w:rPr>
              <w:t>幸福居委会—中山格兰仕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幸福居委会、桂洲医院、瑞英小学、天佑城（桂洲大道中）、天佑城（乐购）、文海路文华路口、保利百合花园、华逸宾馆（南）、容桂客运站、海尾路口、</w:t>
            </w:r>
            <w:r>
              <w:rPr>
                <w:kern w:val="0"/>
                <w:sz w:val="15"/>
                <w:szCs w:val="15"/>
                <w:highlight w:val="lightGray"/>
              </w:rPr>
              <w:t>红旗路口</w:t>
            </w:r>
            <w:r>
              <w:rPr>
                <w:kern w:val="0"/>
                <w:sz w:val="15"/>
                <w:szCs w:val="15"/>
              </w:rPr>
              <w:t>、南头路口（桂南路）、南头壹加壹、南头工商分局、南头镇政府、城轨南头站、东福园、康盛路口、汇东酒店、黄圃镇政府、黄圃客运站（新沙）、黄圃客运站、二坵、马安、马新工业区、创志钢铁公司、中山格兰仕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kern w:val="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往中山方向取消停靠“红旗路口”站</w:t>
            </w:r>
          </w:p>
          <w:p>
            <w:pPr>
              <w:pStyle w:val="Normal"/>
              <w:rPr>
                <w:kern w:val="0"/>
                <w:sz w:val="15"/>
                <w:szCs w:val="15"/>
                <w:lang w:val="en-US"/>
              </w:rPr>
            </w:pPr>
            <w:r>
              <w:rPr>
                <w:kern w:val="0"/>
                <w:sz w:val="15"/>
                <w:szCs w:val="15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下行：中山格兰仕、创志钢铁公司、马新工业区、马安、二坵、黄圃客运站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新沙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、黄圃镇政府、汇东酒店、康盛路口、东福园、城轨南头站、升辉北路口、南头工商分局、南头壹加壹、南头路口（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105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国道）、</w:t>
            </w:r>
            <w:r>
              <w:rPr>
                <w:rFonts w:ascii="Times New Roman" w:hAnsi="Times New Roman" w:cs="Times New Roman"/>
                <w:b/>
                <w:bCs w:val="false"/>
                <w:i/>
                <w:iCs/>
                <w:sz w:val="15"/>
                <w:szCs w:val="15"/>
                <w:lang w:val="en-US" w:eastAsia="zh-CN" w:bidi="ar"/>
              </w:rPr>
              <w:t>红旗路口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、海尾路口、容桂客运站、华逸宾馆（北）、保利百合花园、文海路文华路口、天佑城（乐购）、天佑城（桂洲大道中）、瑞英小学、桂洲医院、幸福居委会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中山格兰仕、创志钢铁公司、马新工业区、马安、二坵、黄圃客运站</w:t>
            </w:r>
            <w:r>
              <w:rPr>
                <w:kern w:val="0"/>
                <w:sz w:val="15"/>
                <w:szCs w:val="15"/>
              </w:rPr>
              <w:t>(</w:t>
            </w:r>
            <w:r>
              <w:rPr>
                <w:kern w:val="0"/>
                <w:sz w:val="15"/>
                <w:szCs w:val="15"/>
              </w:rPr>
              <w:t>新沙</w:t>
            </w:r>
            <w:r>
              <w:rPr>
                <w:kern w:val="0"/>
                <w:sz w:val="15"/>
                <w:szCs w:val="15"/>
              </w:rPr>
              <w:t>)</w:t>
            </w:r>
            <w:r>
              <w:rPr>
                <w:kern w:val="0"/>
                <w:sz w:val="15"/>
                <w:szCs w:val="15"/>
              </w:rPr>
              <w:t>、黄圃镇政府、汇东酒店、康盛路口、东福园、城轨南头站、升辉北路口、南头工商分局、南头壹加壹、南头路口（</w:t>
            </w:r>
            <w:r>
              <w:rPr>
                <w:kern w:val="0"/>
                <w:sz w:val="15"/>
                <w:szCs w:val="15"/>
              </w:rPr>
              <w:t>105</w:t>
            </w:r>
            <w:r>
              <w:rPr>
                <w:kern w:val="0"/>
                <w:sz w:val="15"/>
                <w:szCs w:val="15"/>
              </w:rPr>
              <w:t>国道）、红旗路口、海尾路口、容桂客运站、华逸宾馆（北）、保利百合花园、文海路文华路口、天佑城（乐购）、天佑城（桂洲大道中）、瑞英小学、桂洲医院、幸福居委会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41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 w:bidi="ar"/>
              </w:rPr>
              <w:t>顺德客运总站—乐从交通中心（枢纽站）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上行：顺德客运总站、顺德中专学校、红岗公园、海骏达康格斯（古楼村）、凤山西路、四季公园、新滘站、新松站、新滘大桥、大良交警中队、景湖公园（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105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国道）、伦教（荔村）、</w:t>
            </w:r>
            <w:r>
              <w:rPr>
                <w:rFonts w:ascii="Times New Roman" w:hAnsi="Times New Roman" w:cs="Times New Roman"/>
                <w:b/>
                <w:bCs w:val="false"/>
                <w:i/>
                <w:iCs/>
                <w:sz w:val="15"/>
                <w:szCs w:val="15"/>
                <w:lang w:val="en-US" w:eastAsia="zh-CN" w:bidi="ar"/>
              </w:rPr>
              <w:t>木工机械城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、工业区大道、三洪奇大桥南、三乐路北滘站（美的海岸花园）、三洪奇牌坊、美的微波炉厂（瑞景新村）、三乐路槎涌站、龙涌富桥加油站、三乐路一环立交、莘村、马村牌坊（三乐路）、水口牌坊（三乐路）、良村牌坊、三乐路劳岳大道口、劳村牌坊、道教村牌坊、大罗牌坊、路洲路口、荷村路口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三乐路）、腾冲站、乐从交通中心（佛山大道南）、乐从交通中心（枢纽站）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 w:bidi="ar"/>
              </w:rPr>
              <w:t>顺德客运总站—乐从交通中心（枢纽站）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：顺德客运总站、顺德中专学校、红岗公园、海骏达康格斯（古楼村）、凤山西路、四季公园、新滘站、新松站、新滘大桥、大良交警中队、景湖公园（</w:t>
            </w:r>
            <w:r>
              <w:rPr>
                <w:kern w:val="0"/>
                <w:sz w:val="15"/>
                <w:szCs w:val="15"/>
              </w:rPr>
              <w:t>105</w:t>
            </w:r>
            <w:r>
              <w:rPr>
                <w:kern w:val="0"/>
                <w:sz w:val="15"/>
                <w:szCs w:val="15"/>
              </w:rPr>
              <w:t>国道）、伦教（荔村）、木工机械城、工业区大道、三洪奇大桥南、三乐路北滘站（美的海岸花园）、三洪奇牌坊、美的微波炉厂（瑞景新村）、三乐路槎涌站、龙涌富桥加油站、三乐路一环立交、莘村、马村牌坊（三乐路）、水口牌坊（三乐路）、良村牌坊、三乐路劳岳大道口、劳村牌坊、道教村牌坊、大罗牌坊、路洲路口、荷村路口</w:t>
            </w:r>
            <w:r>
              <w:rPr>
                <w:kern w:val="0"/>
                <w:sz w:val="15"/>
                <w:szCs w:val="15"/>
              </w:rPr>
              <w:t>(</w:t>
            </w:r>
            <w:r>
              <w:rPr>
                <w:kern w:val="0"/>
                <w:sz w:val="15"/>
                <w:szCs w:val="15"/>
              </w:rPr>
              <w:t>三乐路）、腾冲站、乐从交通中心（佛山大道南）、乐从交通中心（枢纽站）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 w:bidi="ar"/>
              </w:rPr>
              <w:t>为方便市民换乘，将往大良方向的“木工机械城”站往伦教交通中心迁移并和原“伦教交通中心”站合并，更名为“伦教交通中心”站。</w:t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下行：乐从交通中心（枢纽站）、三乐路乐从路口、腾冲站、荷村牌坊（三乐路）、路洲路口、大罗牌坊、道教村牌坊、劳村牌坊、三乐路劳岳大道口、良村牌坊、水口牌坊（三乐路）、马村牌坊（三乐路）、莘村、三乐路一环立交、三乐路槎涌站、美的微波炉厂（瑞景新村）、三洪奇牌坊、三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乐路北滘站（美的海岸花园）、美的海岸花园、三洪奇大桥南、工业区大道（世纪路口）、</w:t>
            </w:r>
            <w:r>
              <w:rPr>
                <w:rFonts w:ascii="Times New Roman" w:hAnsi="Times New Roman" w:cs="Times New Roman"/>
                <w:b/>
                <w:bCs w:val="false"/>
                <w:i/>
                <w:iCs/>
                <w:color w:val="000000"/>
                <w:sz w:val="15"/>
                <w:szCs w:val="15"/>
                <w:u w:val="single"/>
                <w:lang w:val="en-US" w:eastAsia="zh-CN" w:bidi="ar"/>
              </w:rPr>
              <w:t>伦教交通中心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伦教（荔村）、周大福、大良交警中队、新滘大桥、新松站、新滘站、四季公园、凤山西路、海骏达康格斯（古楼村）、红岗公园、顺德中专学校、顺德客运总站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乐从交通中心（枢纽站）、三乐路乐从路口、腾冲站、荷村牌坊（三乐路）、路洲路口、大罗牌坊、道教村牌坊、劳村牌坊、三乐路劳岳大道口、良村牌坊、水口牌坊（三乐路）、马村牌坊（三乐路）、莘村、三乐路一环立交、三乐路槎涌站、美的微波炉厂（瑞景新村）、三洪奇牌坊、三乐路北滘站（美的海岸花园）、美的海岸花园、三洪奇大桥南、工业区大道（世纪路口）、</w:t>
            </w:r>
            <w:r>
              <w:rPr>
                <w:kern w:val="0"/>
                <w:sz w:val="15"/>
                <w:szCs w:val="15"/>
                <w:highlight w:val="lightGray"/>
              </w:rPr>
              <w:t>木工机械城</w:t>
            </w:r>
            <w:r>
              <w:rPr>
                <w:kern w:val="0"/>
                <w:sz w:val="15"/>
                <w:szCs w:val="15"/>
              </w:rPr>
              <w:t>、伦教（荔村）、周大福、大良交警中队、新滘大桥、新松站、新滘站、四季公园、凤山西路、海骏达康格斯（古楼村）、红岗公园、顺德中专学校、顺德客运总站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51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 w:bidi="ar"/>
              </w:rPr>
              <w:t>顺德客运总站—林头居委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上行：顺德客运总站、大良医院、雅居乐花园、大润发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B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站、大良安监分局、顺医三门诊、府又市场、环市东天桥、乐购、天发花园、环市北云良路口、环市北丹桂路口、北区邮局、福盈酒店、观光市场、环市北甲子路口、环市北锦龙路口、新松站、新滘大桥、大良交警中队、景湖公园（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105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国道）、伦教（荔村）、</w:t>
            </w:r>
            <w:r>
              <w:rPr>
                <w:rFonts w:ascii="Times New Roman" w:hAnsi="Times New Roman" w:cs="Times New Roman"/>
                <w:b/>
                <w:bCs w:val="false"/>
                <w:i/>
                <w:iCs/>
                <w:sz w:val="15"/>
                <w:szCs w:val="15"/>
                <w:lang w:val="en-US" w:eastAsia="zh-CN" w:bidi="ar"/>
              </w:rPr>
              <w:t>木工机械城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、工业区大道、三洪奇大桥南、三乐路北滘站（美的海岸花园）、广东工业设计城、美的工业区、工业大道中、工业大道北（万胜易购物广场）、信合大厦（蓬莱新村）、北滘文化广场、南源商业街、建设北路（雄峰花园）、南源花园、深业城、职校南路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坚记酒家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、北滘职业技术学校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、林头居委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 w:bidi="ar"/>
              </w:rPr>
              <w:t>顺德客运总站—林头居委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顺德客运总站、大良医院、雅居乐花园、大润发</w:t>
            </w:r>
            <w:r>
              <w:rPr>
                <w:kern w:val="0"/>
                <w:sz w:val="15"/>
                <w:szCs w:val="15"/>
              </w:rPr>
              <w:t>B</w:t>
            </w:r>
            <w:r>
              <w:rPr>
                <w:kern w:val="0"/>
                <w:sz w:val="15"/>
                <w:szCs w:val="15"/>
              </w:rPr>
              <w:t>站、大良安监分局、顺医三门诊、府又市场、环市东天桥、乐购、天发花园、环市北云良路口、环市北丹桂路口、北区邮局、福盈酒店、观光市场、环市北甲子路口、环市北锦龙路口、新松站、新滘大桥、大良交警中队、景湖公园（</w:t>
            </w:r>
            <w:r>
              <w:rPr>
                <w:kern w:val="0"/>
                <w:sz w:val="15"/>
                <w:szCs w:val="15"/>
              </w:rPr>
              <w:t>105</w:t>
            </w:r>
            <w:r>
              <w:rPr>
                <w:kern w:val="0"/>
                <w:sz w:val="15"/>
                <w:szCs w:val="15"/>
              </w:rPr>
              <w:t>国道）、伦教（荔村）、木工机械城、工业区大道、三洪奇大桥南、三乐路北滘站（美的海岸花园）、广东工业设计城、美的工业区、工业大道中、工业大道北（万胜易购物广场）、信合大厦（蓬莱新村）、北滘文化广场、南源商业街、建设北路（雄峰花园）、南源花园、深业城、职校南路</w:t>
            </w:r>
            <w:r>
              <w:rPr>
                <w:kern w:val="0"/>
                <w:sz w:val="15"/>
                <w:szCs w:val="15"/>
              </w:rPr>
              <w:t>(</w:t>
            </w:r>
            <w:r>
              <w:rPr>
                <w:kern w:val="0"/>
                <w:sz w:val="15"/>
                <w:szCs w:val="15"/>
              </w:rPr>
              <w:t>坚记酒家</w:t>
            </w:r>
            <w:r>
              <w:rPr>
                <w:kern w:val="0"/>
                <w:sz w:val="15"/>
                <w:szCs w:val="15"/>
              </w:rPr>
              <w:t>)</w:t>
            </w:r>
            <w:r>
              <w:rPr>
                <w:kern w:val="0"/>
                <w:sz w:val="15"/>
                <w:szCs w:val="15"/>
              </w:rPr>
              <w:t>、北滘职业技术学校、林头居委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spacing w:before="0" w:after="0"/>
              <w:ind w:left="0" w:right="0" w:hanging="0"/>
              <w:jc w:val="both"/>
              <w:rPr>
                <w:kern w:val="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为方便市民换乘，将往大良方向的“木工机械城”站往伦教交通中心迁移并和原“伦教交通中心”站合并，更名为“伦教交通中心”站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spacing w:before="0" w:after="0"/>
              <w:ind w:left="0" w:right="0" w:hanging="0"/>
              <w:jc w:val="both"/>
              <w:rPr>
                <w:kern w:val="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由于暂未有合适的首末站，林头居委首末站暂不调整。</w:t>
            </w:r>
          </w:p>
          <w:p>
            <w:pPr>
              <w:pStyle w:val="Normal"/>
              <w:widowControl/>
              <w:rPr>
                <w:kern w:val="0"/>
                <w:sz w:val="15"/>
                <w:szCs w:val="15"/>
                <w:lang w:val="en-US"/>
              </w:rPr>
            </w:pPr>
            <w:r>
              <w:rPr>
                <w:kern w:val="0"/>
                <w:sz w:val="15"/>
                <w:szCs w:val="15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下行：林头居委、北滘职业技术学校、职校南路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坚记酒家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、深业城、南源花园、建设北路（雄峰花园）、南源商业街、北滘文化广场、信合大厦（蓬莱新村）、工业大道北（万胜易购物广场）、工业大道中、美的工业区、广东工业设计城、三洪奇牌坊、三乐路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北滘站（美的海岸花园）、美的海岸花园、三洪奇大桥南、工业区大道（世纪路口）、</w:t>
            </w:r>
            <w:r>
              <w:rPr>
                <w:rFonts w:ascii="Times New Roman" w:hAnsi="Times New Roman" w:cs="Times New Roman"/>
                <w:b/>
                <w:bCs w:val="false"/>
                <w:i/>
                <w:iCs/>
                <w:color w:val="000000"/>
                <w:sz w:val="15"/>
                <w:szCs w:val="15"/>
                <w:u w:val="single"/>
                <w:lang w:val="en-US" w:eastAsia="zh-CN" w:bidi="ar"/>
              </w:rPr>
              <w:t>伦教交通中心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、伦教（荔村）、周大福、大良交警中队、新滘大桥、新松站、环市北锦龙路口、环市北甲子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路口、观光市场、福盈酒店、北区邮局、环市北丹桂路口、环市北云良路口、天发花园、乐购、环市东天桥、府又市场、顺医三门诊、大良安监分局、大润发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B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站、雅居乐花园、大良医院、顺德客运总站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林头居委、北滘职业技术学校、职校南路</w:t>
            </w:r>
            <w:r>
              <w:rPr>
                <w:kern w:val="0"/>
                <w:sz w:val="15"/>
                <w:szCs w:val="15"/>
              </w:rPr>
              <w:t>(</w:t>
            </w:r>
            <w:r>
              <w:rPr>
                <w:kern w:val="0"/>
                <w:sz w:val="15"/>
                <w:szCs w:val="15"/>
              </w:rPr>
              <w:t>坚记酒家</w:t>
            </w:r>
            <w:r>
              <w:rPr>
                <w:kern w:val="0"/>
                <w:sz w:val="15"/>
                <w:szCs w:val="15"/>
              </w:rPr>
              <w:t>)</w:t>
            </w:r>
            <w:r>
              <w:rPr>
                <w:kern w:val="0"/>
                <w:sz w:val="15"/>
                <w:szCs w:val="15"/>
              </w:rPr>
              <w:t>、深业城、南源花园、建设北路（雄峰花园）、南源商业街、北滘文化广场、信合大厦（蓬莱新村）、工业大道北（万胜易购物广场）、工业大道中、美的工业区、广东工业设计城、三洪奇牌坊、三乐路北滘站（美的海岸花园）、美的海岸花园、三洪奇大桥南、工业区大道（世纪路口）、</w:t>
            </w:r>
            <w:r>
              <w:rPr>
                <w:kern w:val="0"/>
                <w:sz w:val="15"/>
                <w:szCs w:val="15"/>
                <w:highlight w:val="lightGray"/>
              </w:rPr>
              <w:t>木工机械城</w:t>
            </w:r>
            <w:r>
              <w:rPr>
                <w:kern w:val="0"/>
                <w:sz w:val="15"/>
                <w:szCs w:val="15"/>
              </w:rPr>
              <w:t>、伦教（荔村）、周大福、大良交警中队、新滘大桥、新松站、环市北锦龙路口、环市北甲子路口、观光市场、福盈酒店、北区邮局、环市北丹桂路口、环市北云良路口、天发花园、乐购、环市东天桥、府又市场、顺医三门诊、大良安监分局、大润发</w:t>
            </w:r>
            <w:r>
              <w:rPr>
                <w:kern w:val="0"/>
                <w:sz w:val="15"/>
                <w:szCs w:val="15"/>
              </w:rPr>
              <w:t>B</w:t>
            </w:r>
            <w:r>
              <w:rPr>
                <w:kern w:val="0"/>
                <w:sz w:val="15"/>
                <w:szCs w:val="15"/>
              </w:rPr>
              <w:t>站、雅居乐花园、大良医院、顺德客运总站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K900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highlight w:val="lightGray"/>
                <w:lang w:eastAsia="zh-CN"/>
              </w:rPr>
              <w:t>观绿路—广珠城轨顺德站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  <w:highlight w:val="lightGray"/>
              </w:rPr>
              <w:t>上行：观绿路、顺德一中德胜学校、嘉信城市花园、宝林寺、永旺购物中心西门、海悦新城、鸡洲市场、广珠城轨顺德站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highlight w:val="lightGray"/>
                <w:lang w:eastAsia="zh-CN"/>
              </w:rPr>
              <w:t>观绿路—广珠城轨顺德站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  <w:highlight w:val="lightGray"/>
              </w:rPr>
              <w:t>上行：观绿路、顺德一中德胜学校、嘉信城市花园、宝林寺、永旺购物中心西门、海悦新城、鸡洲市场、广珠城轨顺德站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cs="宋体"/>
                <w:sz w:val="15"/>
                <w:szCs w:val="15"/>
                <w:lang w:val="en-US" w:bidi="ar"/>
              </w:rPr>
            </w:pP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由于线路客源较少，市民对该线路需求较低，整合全区公交资源，线路暂停营运，将运力调配到其他线路中，合理利用公交资源，减少资源浪费。</w:t>
            </w:r>
          </w:p>
          <w:p>
            <w:pPr>
              <w:pStyle w:val="Normal"/>
              <w:rPr>
                <w:rFonts w:cs="宋体"/>
                <w:sz w:val="15"/>
                <w:szCs w:val="15"/>
                <w:lang w:val="en-US" w:bidi="ar"/>
              </w:rPr>
            </w:pPr>
            <w:r>
              <w:rPr>
                <w:rFonts w:cs="宋体"/>
                <w:sz w:val="15"/>
                <w:szCs w:val="15"/>
                <w:lang w:val="en-US" w:bidi="ar"/>
              </w:rPr>
            </w:r>
          </w:p>
        </w:tc>
      </w:tr>
      <w:tr>
        <w:trPr>
          <w:trHeight w:val="123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  <w:highlight w:val="lightGray"/>
              </w:rPr>
              <w:t>下行：广珠城轨顺德站、鸡洲市场、海悦新城、永旺购物中心西门、宝林寺、嘉信城市花园、顺德一中德胜学校、观绿路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  <w:highlight w:val="lightGray"/>
              </w:rPr>
              <w:t>下行：广珠城轨顺德站、鸡洲市场、海悦新城、永旺购物中心西门、宝林寺、嘉信城市花园、顺德一中德胜学校、观绿路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35A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容桂细滘—新顺德人民医院首末站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5"/>
                <w:szCs w:val="15"/>
                <w:highlight w:val="lightGray"/>
              </w:rPr>
            </w:pPr>
            <w:r>
              <w:rPr>
                <w:rFonts w:ascii="宋体" w:hAnsi="宋体" w:cs="Times New Roman"/>
                <w:bCs/>
                <w:sz w:val="15"/>
                <w:szCs w:val="15"/>
                <w:lang w:val="en-US" w:eastAsia="zh-CN" w:bidi="ar"/>
              </w:rPr>
              <w:t>容桂细滘、细滘大桥北、南头路口（</w:t>
            </w:r>
            <w:r>
              <w:rPr>
                <w:rFonts w:eastAsia="宋体" w:cs="Times New Roman" w:ascii="宋体" w:hAnsi="宋体"/>
                <w:bCs/>
                <w:sz w:val="15"/>
                <w:szCs w:val="15"/>
                <w:lang w:val="en-US" w:eastAsia="zh-CN" w:bidi="ar"/>
              </w:rPr>
              <w:t>105</w:t>
            </w:r>
            <w:r>
              <w:rPr>
                <w:rFonts w:ascii="宋体" w:hAnsi="宋体" w:cs="Times New Roman"/>
                <w:bCs/>
                <w:sz w:val="15"/>
                <w:szCs w:val="15"/>
                <w:lang w:val="en-US" w:eastAsia="zh-CN" w:bidi="ar"/>
              </w:rPr>
              <w:t>国道）、红旗路口、海尾路口、容桂客运站、鹿茵酒店、上佳市（上佳市市场路口）、容山书院（</w:t>
            </w:r>
            <w:r>
              <w:rPr>
                <w:rFonts w:eastAsia="宋体" w:cs="Times New Roman" w:ascii="宋体" w:hAnsi="宋体"/>
                <w:bCs/>
                <w:sz w:val="15"/>
                <w:szCs w:val="15"/>
                <w:lang w:val="en-US" w:eastAsia="zh-CN" w:bidi="ar"/>
              </w:rPr>
              <w:t>105</w:t>
            </w:r>
            <w:r>
              <w:rPr>
                <w:rFonts w:ascii="宋体" w:hAnsi="宋体" w:cs="Times New Roman"/>
                <w:bCs/>
                <w:sz w:val="15"/>
                <w:szCs w:val="15"/>
                <w:lang w:val="en-US" w:eastAsia="zh-CN" w:bidi="ar"/>
              </w:rPr>
              <w:t>国道）、南容加油站（桂州加油站）、容奇大桥南（桥东路口）、科龙华宝厂、万家乐、新球医院、仙泉路口、顺峰汽车检测站、国际商业城（大良医院）、顺德客运总站、大良医院、雅居乐花园、大润发</w:t>
            </w:r>
            <w:r>
              <w:rPr>
                <w:rFonts w:eastAsia="宋体" w:cs="Times New Roman" w:ascii="宋体" w:hAnsi="宋体"/>
                <w:bCs/>
                <w:sz w:val="15"/>
                <w:szCs w:val="15"/>
                <w:lang w:val="en-US" w:eastAsia="zh-CN" w:bidi="ar"/>
              </w:rPr>
              <w:t>B</w:t>
            </w:r>
            <w:r>
              <w:rPr>
                <w:rFonts w:ascii="宋体" w:hAnsi="宋体" w:cs="Times New Roman"/>
                <w:bCs/>
                <w:sz w:val="15"/>
                <w:szCs w:val="15"/>
                <w:lang w:val="en-US" w:eastAsia="zh-CN" w:bidi="ar"/>
              </w:rPr>
              <w:t>站、公安局、石洛市场、凤城酒店（鉴海北路）、鉴海小学、鸿图新村、金榜、四季公园、新滘站、新松站、新滘大桥、大良交警中队、</w:t>
            </w:r>
            <w:r>
              <w:rPr>
                <w:rFonts w:ascii="宋体" w:hAnsi="宋体" w:cs="Times New Roman"/>
                <w:b/>
                <w:bCs w:val="false"/>
                <w:sz w:val="15"/>
                <w:szCs w:val="15"/>
                <w:lang w:val="en-US" w:eastAsia="zh-CN" w:bidi="ar"/>
              </w:rPr>
              <w:t>龙洲路甲子路口</w:t>
            </w:r>
            <w:r>
              <w:rPr>
                <w:rFonts w:ascii="宋体" w:hAnsi="宋体" w:cs="Times New Roman"/>
                <w:bCs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宋体" w:hAnsi="宋体" w:cs="Times New Roman"/>
                <w:b/>
                <w:bCs w:val="false"/>
                <w:sz w:val="15"/>
                <w:szCs w:val="15"/>
                <w:u w:val="single"/>
                <w:lang w:val="en-US" w:eastAsia="zh-CN" w:bidi="ar"/>
              </w:rPr>
              <w:t>新顺德人民医院西门、新顺德人民医院首末站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容桂细滘—三桂村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  <w:highlight w:val="lightGray"/>
              </w:rPr>
            </w:pPr>
            <w:r>
              <w:rPr>
                <w:kern w:val="0"/>
                <w:sz w:val="15"/>
                <w:szCs w:val="15"/>
              </w:rPr>
              <w:t>上行：容桂细滘、细滘大桥北、南头路口（</w:t>
            </w:r>
            <w:r>
              <w:rPr>
                <w:kern w:val="0"/>
                <w:sz w:val="15"/>
                <w:szCs w:val="15"/>
              </w:rPr>
              <w:t>105</w:t>
            </w:r>
            <w:r>
              <w:rPr>
                <w:kern w:val="0"/>
                <w:sz w:val="15"/>
                <w:szCs w:val="15"/>
              </w:rPr>
              <w:t>国道）、红旗路口、海尾路口、容桂客运站、鹿茵酒店、上佳市（上佳市市场路口）、容山书院（</w:t>
            </w:r>
            <w:r>
              <w:rPr>
                <w:kern w:val="0"/>
                <w:sz w:val="15"/>
                <w:szCs w:val="15"/>
              </w:rPr>
              <w:t>105</w:t>
            </w:r>
            <w:r>
              <w:rPr>
                <w:kern w:val="0"/>
                <w:sz w:val="15"/>
                <w:szCs w:val="15"/>
              </w:rPr>
              <w:t>国道）、南容加油站（桂州加油站）、容奇大桥南（桥东路口）、科龙华宝厂、万家乐、新球医院、仙泉路口、顺峰汽车检测站、国际商业城（大良医院）、顺德客运总站、大良医院、雅居乐花园、大润发</w:t>
            </w:r>
            <w:r>
              <w:rPr>
                <w:kern w:val="0"/>
                <w:sz w:val="15"/>
                <w:szCs w:val="15"/>
              </w:rPr>
              <w:t>B</w:t>
            </w:r>
            <w:r>
              <w:rPr>
                <w:kern w:val="0"/>
                <w:sz w:val="15"/>
                <w:szCs w:val="15"/>
              </w:rPr>
              <w:t>站、公安局、石洛市场、凤城酒店（鉴海北路）、鉴海小学、鸿图新村、金榜、四季公园、新滘站、新松站、新滘大桥、大良交警中队、</w:t>
            </w:r>
            <w:r>
              <w:rPr>
                <w:kern w:val="0"/>
                <w:sz w:val="15"/>
                <w:szCs w:val="15"/>
                <w:highlight w:val="lightGray"/>
              </w:rPr>
              <w:t>景湖公园（</w:t>
            </w:r>
            <w:r>
              <w:rPr>
                <w:kern w:val="0"/>
                <w:sz w:val="15"/>
                <w:szCs w:val="15"/>
                <w:highlight w:val="lightGray"/>
              </w:rPr>
              <w:t>105</w:t>
            </w:r>
            <w:r>
              <w:rPr>
                <w:kern w:val="0"/>
                <w:sz w:val="15"/>
                <w:szCs w:val="15"/>
                <w:highlight w:val="lightGray"/>
              </w:rPr>
              <w:t>国道）、伦教（荔村）、木工机械城、工业区大道、三洪奇大桥南、广教路口、北滘中国慧聪家电城、高陞酒店、南源路口、林头西、林头村、君兰高尔夫生活村（益丰公园）、半岛碧桂园、广珠路陈村路口、南涌站、顺联广场、锦龙站、农贸市场、陈村旧墟、锦龙克基、陈村国税局、顺明轩（锦绣新村）、陈村医院（新君悦酒店）、广珠路碧江立交、广珠路碧江站、碧桂西苑、碧桂园、碧桂园（三桂牌坊）、马洲村、三桂村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  <w:highlight w:val="lightGray"/>
              </w:rPr>
            </w:pPr>
            <w:r>
              <w:rPr>
                <w:kern w:val="0"/>
                <w:sz w:val="15"/>
                <w:szCs w:val="15"/>
                <w:highlight w:val="lightGray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5"/>
                <w:szCs w:val="15"/>
                <w:highlight w:val="lightGray"/>
              </w:rPr>
            </w:pPr>
            <w:r>
              <w:rPr>
                <w:rFonts w:ascii="宋体" w:hAnsi="宋体" w:cs="Times New Roman"/>
                <w:bCs/>
                <w:sz w:val="15"/>
                <w:szCs w:val="15"/>
                <w:lang w:val="en-US" w:eastAsia="zh-CN" w:bidi="ar"/>
              </w:rPr>
              <w:t>下行：</w:t>
            </w:r>
            <w:r>
              <w:rPr>
                <w:rFonts w:ascii="宋体" w:hAnsi="宋体" w:cs="Times New Roman"/>
                <w:b/>
                <w:bCs w:val="false"/>
                <w:sz w:val="15"/>
                <w:szCs w:val="15"/>
                <w:u w:val="single"/>
                <w:lang w:val="en-US" w:eastAsia="zh-CN" w:bidi="ar"/>
              </w:rPr>
              <w:t>新顺德人民医院首末站、新顺德人民医院东门</w:t>
            </w:r>
            <w:r>
              <w:rPr>
                <w:rFonts w:ascii="宋体" w:hAnsi="宋体" w:cs="Times New Roman"/>
                <w:bCs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宋体" w:hAnsi="宋体" w:cs="Times New Roman"/>
                <w:b/>
                <w:bCs w:val="false"/>
                <w:sz w:val="15"/>
                <w:szCs w:val="15"/>
                <w:lang w:val="en-US" w:eastAsia="zh-CN" w:bidi="ar"/>
              </w:rPr>
              <w:t>龙洲路甲子路口</w:t>
            </w:r>
            <w:r>
              <w:rPr>
                <w:rFonts w:ascii="宋体" w:hAnsi="宋体" w:cs="Times New Roman"/>
                <w:bCs/>
                <w:sz w:val="15"/>
                <w:szCs w:val="15"/>
                <w:lang w:val="en-US" w:eastAsia="zh-CN" w:bidi="ar"/>
              </w:rPr>
              <w:t>、大良交警中队、新滘大桥、新松站、新滘站、四季公园、金榜、鸿图新村、鉴海小学、凤城酒店（鉴海北路）、石洛市场、公安局、大润发</w:t>
            </w:r>
            <w:r>
              <w:rPr>
                <w:rFonts w:eastAsia="宋体" w:cs="Times New Roman" w:ascii="宋体" w:hAnsi="宋体"/>
                <w:bCs/>
                <w:sz w:val="15"/>
                <w:szCs w:val="15"/>
                <w:lang w:val="en-US" w:eastAsia="zh-CN" w:bidi="ar"/>
              </w:rPr>
              <w:t>B</w:t>
            </w:r>
            <w:r>
              <w:rPr>
                <w:rFonts w:ascii="宋体" w:hAnsi="宋体" w:cs="Times New Roman"/>
                <w:bCs/>
                <w:sz w:val="15"/>
                <w:szCs w:val="15"/>
                <w:lang w:val="en-US" w:eastAsia="zh-CN" w:bidi="ar"/>
              </w:rPr>
              <w:t>站、雅居乐花园、大良医院、顺德客运总站、大门牌坊（</w:t>
            </w:r>
            <w:r>
              <w:rPr>
                <w:rFonts w:eastAsia="宋体" w:cs="Times New Roman" w:ascii="宋体" w:hAnsi="宋体"/>
                <w:bCs/>
                <w:sz w:val="15"/>
                <w:szCs w:val="15"/>
                <w:lang w:val="en-US" w:eastAsia="zh-CN" w:bidi="ar"/>
              </w:rPr>
              <w:t>105</w:t>
            </w:r>
            <w:r>
              <w:rPr>
                <w:rFonts w:ascii="宋体" w:hAnsi="宋体" w:cs="Times New Roman"/>
                <w:bCs/>
                <w:sz w:val="15"/>
                <w:szCs w:val="15"/>
                <w:lang w:val="en-US" w:eastAsia="zh-CN" w:bidi="ar"/>
              </w:rPr>
              <w:t>国道）、国际商业城、顺峰汽车检测站、仙泉路口、新球医院、万家乐、科龙华宝厂、容奇大桥南（桥西路口）、南容加油站（体育一路口）、容山书院（</w:t>
            </w:r>
            <w:r>
              <w:rPr>
                <w:rFonts w:eastAsia="宋体" w:cs="Times New Roman" w:ascii="宋体" w:hAnsi="宋体"/>
                <w:bCs/>
                <w:sz w:val="15"/>
                <w:szCs w:val="15"/>
                <w:lang w:val="en-US" w:eastAsia="zh-CN" w:bidi="ar"/>
              </w:rPr>
              <w:t>105</w:t>
            </w:r>
            <w:r>
              <w:rPr>
                <w:rFonts w:ascii="宋体" w:hAnsi="宋体" w:cs="Times New Roman"/>
                <w:bCs/>
                <w:sz w:val="15"/>
                <w:szCs w:val="15"/>
                <w:lang w:val="en-US" w:eastAsia="zh-CN" w:bidi="ar"/>
              </w:rPr>
              <w:t>国道）、上佳市（富华路口）、鹿茵酒店、容桂客运站、</w:t>
            </w:r>
            <w:r>
              <w:rPr>
                <w:rFonts w:ascii="宋体" w:hAnsi="宋体" w:cs="Times New Roman"/>
                <w:b/>
                <w:bCs w:val="false"/>
                <w:sz w:val="15"/>
                <w:szCs w:val="15"/>
                <w:lang w:val="en-US" w:eastAsia="zh-CN" w:bidi="ar"/>
              </w:rPr>
              <w:t>海尾路口、细滘大桥北</w:t>
            </w:r>
            <w:r>
              <w:rPr>
                <w:rFonts w:ascii="宋体" w:hAnsi="宋体" w:cs="Times New Roman"/>
                <w:bCs/>
                <w:sz w:val="15"/>
                <w:szCs w:val="15"/>
                <w:lang w:val="en-US" w:eastAsia="zh-CN" w:bidi="ar"/>
              </w:rPr>
              <w:t>、容桂细滘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  <w:highlight w:val="lightGray"/>
              </w:rPr>
            </w:pPr>
            <w:r>
              <w:rPr>
                <w:kern w:val="0"/>
                <w:sz w:val="15"/>
                <w:szCs w:val="15"/>
                <w:highlight w:val="lightGray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  <w:highlight w:val="lightGray"/>
              </w:rPr>
            </w:pPr>
            <w:r>
              <w:rPr>
                <w:kern w:val="0"/>
                <w:sz w:val="15"/>
                <w:szCs w:val="15"/>
              </w:rPr>
              <w:t>下行：</w:t>
            </w:r>
            <w:r>
              <w:rPr>
                <w:kern w:val="0"/>
                <w:sz w:val="15"/>
                <w:szCs w:val="15"/>
                <w:highlight w:val="lightGray"/>
              </w:rPr>
              <w:t>三桂村、马洲村、碧桂园（三桂牌坊）、碧桂园、广珠城轨碧江站、广珠路碧江站、广珠路碧江立交、陈村客运站、陈村医院（新君悦酒店）、锦龙站、农贸市场、陈村旧墟、锦龙克基、陈村国税局、顺明轩（锦绣新村）、顺联广场、南涌站、广珠路陈村路口、半岛碧桂园、君兰高尔夫生活村（益丰公园）、林头村、林头西、南源路口、北滘中国慧聪家电城、广教路口、广教村站、美的海岸花园、三洪奇大桥南、工业区大道（世纪路口）、木工机械城、伦教（荔村）、周大福</w:t>
            </w:r>
            <w:r>
              <w:rPr>
                <w:kern w:val="0"/>
                <w:sz w:val="15"/>
                <w:szCs w:val="15"/>
              </w:rPr>
              <w:t>、大良交警中队、新滘大桥、新松站、新滘站、四季公园、金榜、鸿图新村、鉴海小学、凤城酒店（鉴海北路）、石洛市场、公安局、大润发</w:t>
            </w:r>
            <w:r>
              <w:rPr>
                <w:kern w:val="0"/>
                <w:sz w:val="15"/>
                <w:szCs w:val="15"/>
              </w:rPr>
              <w:t>B</w:t>
            </w:r>
            <w:r>
              <w:rPr>
                <w:kern w:val="0"/>
                <w:sz w:val="15"/>
                <w:szCs w:val="15"/>
              </w:rPr>
              <w:t>站、雅居乐花园、大良医院、顺德客运总站、大门牌坊（</w:t>
            </w:r>
            <w:r>
              <w:rPr>
                <w:kern w:val="0"/>
                <w:sz w:val="15"/>
                <w:szCs w:val="15"/>
              </w:rPr>
              <w:t>105</w:t>
            </w:r>
            <w:r>
              <w:rPr>
                <w:kern w:val="0"/>
                <w:sz w:val="15"/>
                <w:szCs w:val="15"/>
              </w:rPr>
              <w:t>国道）、国际商业城、顺峰汽车检测站、仙泉路口、新球医院、万家乐、科龙华宝厂、容奇大桥南（桥西路口）、南容加油站（体育一路口）、容山书院（</w:t>
            </w:r>
            <w:r>
              <w:rPr>
                <w:kern w:val="0"/>
                <w:sz w:val="15"/>
                <w:szCs w:val="15"/>
              </w:rPr>
              <w:t>105</w:t>
            </w:r>
            <w:r>
              <w:rPr>
                <w:kern w:val="0"/>
                <w:sz w:val="15"/>
                <w:szCs w:val="15"/>
              </w:rPr>
              <w:t>国道）、上佳市（富华路口）、鹿茵酒店、容桂客运站、海尾路口、</w:t>
            </w:r>
            <w:r>
              <w:rPr>
                <w:kern w:val="0"/>
                <w:sz w:val="15"/>
                <w:szCs w:val="15"/>
                <w:highlight w:val="lightGray"/>
              </w:rPr>
              <w:t>红旗路口、</w:t>
            </w:r>
            <w:r>
              <w:rPr>
                <w:kern w:val="0"/>
                <w:sz w:val="15"/>
                <w:szCs w:val="15"/>
              </w:rPr>
              <w:t>细滘大桥北、容桂细滘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  <w:highlight w:val="lightGray"/>
              </w:rPr>
            </w:pPr>
            <w:r>
              <w:rPr>
                <w:kern w:val="0"/>
                <w:sz w:val="15"/>
                <w:szCs w:val="15"/>
                <w:highlight w:val="lightGray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35B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新顺德人民医院首末站—三桂村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FF0000"/>
                <w:sz w:val="15"/>
                <w:szCs w:val="15"/>
                <w:u w:val="single"/>
                <w:lang w:val="en-US" w:eastAsia="zh-CN" w:bidi="ar"/>
              </w:rPr>
            </w:pPr>
            <w:r>
              <w:rPr>
                <w:rFonts w:ascii="宋体" w:hAnsi="宋体" w:cs="Times New Roman"/>
                <w:b w:val="false"/>
                <w:bCs/>
                <w:sz w:val="15"/>
                <w:szCs w:val="15"/>
                <w:u w:val="single"/>
                <w:lang w:val="en-US" w:eastAsia="zh-CN" w:bidi="ar"/>
              </w:rPr>
              <w:t>上行：</w:t>
            </w:r>
            <w:r>
              <w:rPr>
                <w:rFonts w:ascii="宋体" w:hAnsi="宋体" w:cs="Times New Roman"/>
                <w:b/>
                <w:bCs w:val="false"/>
                <w:sz w:val="15"/>
                <w:szCs w:val="15"/>
                <w:u w:val="single"/>
                <w:lang w:val="en-US" w:eastAsia="zh-CN" w:bidi="ar"/>
              </w:rPr>
              <w:t>新顺德人民医院首末站、新顺德人民医院东门</w:t>
            </w:r>
            <w:r>
              <w:rPr>
                <w:rFonts w:ascii="宋体" w:hAnsi="宋体" w:cs="Times New Roman"/>
                <w:bCs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宋体" w:hAnsi="宋体" w:cs="Times New Roman"/>
                <w:b/>
                <w:bCs w:val="false"/>
                <w:sz w:val="15"/>
                <w:szCs w:val="15"/>
                <w:lang w:val="en-US" w:eastAsia="zh-CN" w:bidi="ar"/>
              </w:rPr>
              <w:t>龙洲路甲子路口</w:t>
            </w:r>
            <w:r>
              <w:rPr>
                <w:rFonts w:ascii="宋体" w:hAnsi="宋体" w:cs="Times New Roman"/>
                <w:bCs/>
                <w:sz w:val="15"/>
                <w:szCs w:val="15"/>
                <w:lang w:val="en-US" w:eastAsia="zh-CN" w:bidi="ar"/>
              </w:rPr>
              <w:t>、景湖公园（</w:t>
            </w:r>
            <w:r>
              <w:rPr>
                <w:rFonts w:eastAsia="宋体" w:cs="Times New Roman" w:ascii="宋体" w:hAnsi="宋体"/>
                <w:bCs/>
                <w:sz w:val="15"/>
                <w:szCs w:val="15"/>
                <w:lang w:val="en-US" w:eastAsia="zh-CN" w:bidi="ar"/>
              </w:rPr>
              <w:t>105</w:t>
            </w:r>
            <w:r>
              <w:rPr>
                <w:rFonts w:ascii="宋体" w:hAnsi="宋体" w:cs="Times New Roman"/>
                <w:bCs/>
                <w:sz w:val="15"/>
                <w:szCs w:val="15"/>
                <w:lang w:val="en-US" w:eastAsia="zh-CN" w:bidi="ar"/>
              </w:rPr>
              <w:t>国道）、伦教（荔村）、木工机械城、工业区大道、三洪奇大桥南、广教路口、北滘中国慧聪家电城、高陞酒店、南源路口、林头西、林头村、君兰高尔夫生活村（益丰公园）、半岛碧桂园、广珠路陈村路口、南涌站、顺联广场、锦龙站、农贸市场、陈村旧墟、锦龙克基、陈村国税局、顺明轩（锦绣新村）、陈村医院（新君悦酒店）、广珠路碧江立交、广珠路碧江站、碧桂西苑、碧桂园、碧桂园（三桂牌坊）、马洲村、三桂村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容桂细滘—三桂村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  <w:highlight w:val="none"/>
              </w:rPr>
            </w:pPr>
            <w:r>
              <w:rPr>
                <w:kern w:val="0"/>
                <w:sz w:val="15"/>
                <w:szCs w:val="15"/>
              </w:rPr>
              <w:t>上行：</w:t>
            </w:r>
            <w:r>
              <w:rPr>
                <w:kern w:val="0"/>
                <w:sz w:val="15"/>
                <w:szCs w:val="15"/>
                <w:highlight w:val="lightGray"/>
              </w:rPr>
              <w:t>容桂细滘、细滘大桥北、南头路口（</w:t>
            </w:r>
            <w:r>
              <w:rPr>
                <w:kern w:val="0"/>
                <w:sz w:val="15"/>
                <w:szCs w:val="15"/>
                <w:highlight w:val="lightGray"/>
              </w:rPr>
              <w:t>105</w:t>
            </w:r>
            <w:r>
              <w:rPr>
                <w:kern w:val="0"/>
                <w:sz w:val="15"/>
                <w:szCs w:val="15"/>
                <w:highlight w:val="lightGray"/>
              </w:rPr>
              <w:t>国道）、红旗路口、海尾路口、容桂客运站、鹿茵酒店、上佳市（上佳市市场路口）、容山书院（</w:t>
            </w:r>
            <w:r>
              <w:rPr>
                <w:kern w:val="0"/>
                <w:sz w:val="15"/>
                <w:szCs w:val="15"/>
                <w:highlight w:val="lightGray"/>
              </w:rPr>
              <w:t>105</w:t>
            </w:r>
            <w:r>
              <w:rPr>
                <w:kern w:val="0"/>
                <w:sz w:val="15"/>
                <w:szCs w:val="15"/>
                <w:highlight w:val="lightGray"/>
              </w:rPr>
              <w:t>国道）、南容加油站（桂州加油站）、容奇大桥南（桥东路口）、科龙华宝厂、万家乐、新球医院、仙泉路口、顺峰汽车检测站、国际商业城（大良医院）、顺德客运总站、大良医院、雅居乐花园、大润发</w:t>
            </w:r>
            <w:r>
              <w:rPr>
                <w:kern w:val="0"/>
                <w:sz w:val="15"/>
                <w:szCs w:val="15"/>
                <w:highlight w:val="lightGray"/>
              </w:rPr>
              <w:t>B</w:t>
            </w:r>
            <w:r>
              <w:rPr>
                <w:kern w:val="0"/>
                <w:sz w:val="15"/>
                <w:szCs w:val="15"/>
                <w:highlight w:val="lightGray"/>
              </w:rPr>
              <w:t>站、公安局、石洛市场、凤城酒店（鉴海北路）、鉴海小学、鸿图新村、金榜、四季公园、新滘站、新松站、新滘大桥、大良交警中队</w:t>
            </w:r>
            <w:r>
              <w:rPr>
                <w:kern w:val="0"/>
                <w:sz w:val="15"/>
                <w:szCs w:val="15"/>
              </w:rPr>
              <w:t>、景湖公园（</w:t>
            </w:r>
            <w:r>
              <w:rPr>
                <w:kern w:val="0"/>
                <w:sz w:val="15"/>
                <w:szCs w:val="15"/>
              </w:rPr>
              <w:t>105</w:t>
            </w:r>
            <w:r>
              <w:rPr>
                <w:kern w:val="0"/>
                <w:sz w:val="15"/>
                <w:szCs w:val="15"/>
              </w:rPr>
              <w:t>国道）、伦教（荔村）、木工机械城、工业区大道、三洪奇大桥南、广教路口、北滘中国慧聪家电城、高陞酒店、南源路口、林头西、林头村、君兰高尔夫生活村（益丰公园）、半岛碧桂园、广珠路陈村路口、南涌站、顺联广场、锦龙站、农贸市场、陈村旧墟、锦龙克基、陈村国税局、顺明轩（锦绣新村）、陈村医院（新君悦酒店）、广珠路碧江立交、广珠路碧江站、碧桂西苑、碧桂园、碧桂园（三桂牌坊）、马洲村、三桂村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15"/>
                <w:szCs w:val="15"/>
                <w:lang w:val="en-US" w:bidi="ar"/>
              </w:rPr>
            </w:pP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为缩短</w:t>
            </w:r>
            <w:r>
              <w:rPr>
                <w:rFonts w:eastAsia="宋体" w:cs="宋体" w:ascii="宋体" w:hAnsi="宋体"/>
                <w:kern w:val="2"/>
                <w:sz w:val="15"/>
                <w:szCs w:val="15"/>
                <w:lang w:val="en-US" w:eastAsia="zh-CN" w:bidi="ar"/>
              </w:rPr>
              <w:t>335</w:t>
            </w: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线路运营里程，提高线路运营效率，降低驾驶员劳动强度，同时加强新顺德人民医院的公交接驳，将</w:t>
            </w:r>
            <w:r>
              <w:rPr>
                <w:rFonts w:eastAsia="宋体" w:cs="宋体" w:ascii="宋体" w:hAnsi="宋体"/>
                <w:kern w:val="2"/>
                <w:sz w:val="15"/>
                <w:szCs w:val="15"/>
                <w:lang w:val="en-US" w:eastAsia="zh-CN" w:bidi="ar"/>
              </w:rPr>
              <w:t>335</w:t>
            </w: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线路一分为二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2.335A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线路往容桂细滘方向取消停靠“红旗路口”站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3.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为方便市民换乘，</w:t>
            </w: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335B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线路将往大良方向的“木工机械城”站往伦教交通中心迁移并和原“伦教交通中心”站合并，更名为“伦教交通中心”站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rPr>
                <w:kern w:val="0"/>
                <w:sz w:val="15"/>
                <w:szCs w:val="15"/>
                <w:lang w:val="en-US"/>
              </w:rPr>
            </w:pPr>
            <w:r>
              <w:rPr>
                <w:kern w:val="0"/>
                <w:sz w:val="15"/>
                <w:szCs w:val="15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rFonts w:ascii="宋体" w:hAnsi="宋体" w:cs="Times New Roman"/>
                <w:bCs/>
                <w:sz w:val="15"/>
                <w:szCs w:val="15"/>
                <w:lang w:val="en-US" w:eastAsia="zh-CN" w:bidi="ar"/>
              </w:rPr>
              <w:t>下行：三桂村、马洲村、碧桂园（三桂牌坊）、碧桂园、广珠城轨碧江站、广珠路碧江站、广珠路碧江立交、陈村客运站、陈村医院（新君悦酒店）、锦龙站、农贸市场、陈村旧墟、锦龙克基、陈村国税局、顺明轩（锦绣新村）、顺联广场、南涌站、广珠路陈村路口、半岛碧桂园、君兰高尔夫生活村（益丰公园）、林头村、林头西、南源路口、北滘中国慧聪家电城、广教路口、广教村站、美的海岸花园、三洪奇大桥南、工业区大道（世纪路口）、</w:t>
            </w:r>
            <w:r>
              <w:rPr>
                <w:rFonts w:ascii="宋体" w:hAnsi="宋体" w:cs="Times New Roman"/>
                <w:b/>
                <w:bCs w:val="false"/>
                <w:sz w:val="15"/>
                <w:szCs w:val="15"/>
                <w:u w:val="single"/>
                <w:lang w:val="en-US" w:eastAsia="zh-CN" w:bidi="ar"/>
              </w:rPr>
              <w:t>伦教交通中心</w:t>
            </w:r>
            <w:r>
              <w:rPr>
                <w:rFonts w:ascii="宋体" w:hAnsi="宋体" w:cs="Times New Roman"/>
                <w:bCs/>
                <w:sz w:val="15"/>
                <w:szCs w:val="15"/>
                <w:u w:val="single"/>
                <w:lang w:val="en-US" w:eastAsia="zh-CN" w:bidi="ar"/>
              </w:rPr>
              <w:t>、</w:t>
            </w:r>
            <w:r>
              <w:rPr>
                <w:rFonts w:ascii="宋体" w:hAnsi="宋体" w:cs="Times New Roman"/>
                <w:bCs/>
                <w:sz w:val="15"/>
                <w:szCs w:val="15"/>
                <w:lang w:val="en-US" w:eastAsia="zh-CN" w:bidi="ar"/>
              </w:rPr>
              <w:t>伦教（荔村）、周大福、龙洲路甲子路口、</w:t>
            </w:r>
            <w:r>
              <w:rPr>
                <w:rFonts w:ascii="宋体" w:hAnsi="宋体" w:cs="Times New Roman"/>
                <w:b/>
                <w:bCs w:val="false"/>
                <w:sz w:val="15"/>
                <w:szCs w:val="15"/>
                <w:u w:val="single"/>
                <w:lang w:val="en-US" w:eastAsia="zh-CN" w:bidi="ar"/>
              </w:rPr>
              <w:t>新顺德人民医院西门、新顺德人民医院首末站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  <w:highlight w:val="none"/>
              </w:rPr>
            </w:pPr>
            <w:r>
              <w:rPr>
                <w:kern w:val="0"/>
                <w:sz w:val="15"/>
                <w:szCs w:val="15"/>
              </w:rPr>
              <w:t>下行：三桂村、马洲村、碧桂园（三桂牌坊）、碧桂园、广珠城轨碧江站、广珠路碧江站、广珠路碧江立交、陈村客运站、陈村医院（新君悦酒店）、锦龙站、农贸市场、陈村旧墟、锦龙克基、陈村国税局、顺明轩（锦绣新村）、顺联广场、南涌站、广珠路陈村路口、半岛碧桂园、君兰高尔夫生活村（益丰公园）、林头村、林头西、南源路口、北滘中国慧聪家电城、广教路口、广教村站、美的海岸花园、三洪奇大桥南、工业区大道（世纪路口）、</w:t>
            </w:r>
            <w:r>
              <w:rPr>
                <w:kern w:val="0"/>
                <w:sz w:val="15"/>
                <w:szCs w:val="15"/>
                <w:highlight w:val="lightGray"/>
              </w:rPr>
              <w:t>木工机械城</w:t>
            </w:r>
            <w:r>
              <w:rPr>
                <w:kern w:val="0"/>
                <w:sz w:val="15"/>
                <w:szCs w:val="15"/>
              </w:rPr>
              <w:t>、伦教（荔村）、周大福、</w:t>
            </w:r>
            <w:r>
              <w:rPr>
                <w:kern w:val="0"/>
                <w:sz w:val="15"/>
                <w:szCs w:val="15"/>
                <w:highlight w:val="lightGray"/>
              </w:rPr>
              <w:t>大良交警中队、新滘大桥、新松站、新滘站、四季公园、金榜、鸿图新村、鉴海小学、凤城酒店（鉴海北路）、石洛市场、公安局、大润发</w:t>
            </w:r>
            <w:r>
              <w:rPr>
                <w:kern w:val="0"/>
                <w:sz w:val="15"/>
                <w:szCs w:val="15"/>
                <w:highlight w:val="lightGray"/>
              </w:rPr>
              <w:t>B</w:t>
            </w:r>
            <w:r>
              <w:rPr>
                <w:kern w:val="0"/>
                <w:sz w:val="15"/>
                <w:szCs w:val="15"/>
                <w:highlight w:val="lightGray"/>
              </w:rPr>
              <w:t>站、雅居乐花园、大良医院、顺德客运总站、大门牌坊（</w:t>
            </w:r>
            <w:r>
              <w:rPr>
                <w:kern w:val="0"/>
                <w:sz w:val="15"/>
                <w:szCs w:val="15"/>
                <w:highlight w:val="lightGray"/>
              </w:rPr>
              <w:t>105</w:t>
            </w:r>
            <w:r>
              <w:rPr>
                <w:kern w:val="0"/>
                <w:sz w:val="15"/>
                <w:szCs w:val="15"/>
                <w:highlight w:val="lightGray"/>
              </w:rPr>
              <w:t>国道）、国际商业城、顺峰汽车检测站、仙泉路口、新球医院、万家乐、科龙华宝厂、容奇大桥南（桥西路口）、南容加油站（体育一路口）、容山书院（</w:t>
            </w:r>
            <w:r>
              <w:rPr>
                <w:kern w:val="0"/>
                <w:sz w:val="15"/>
                <w:szCs w:val="15"/>
                <w:highlight w:val="lightGray"/>
              </w:rPr>
              <w:t>105</w:t>
            </w:r>
            <w:r>
              <w:rPr>
                <w:kern w:val="0"/>
                <w:sz w:val="15"/>
                <w:szCs w:val="15"/>
                <w:highlight w:val="lightGray"/>
              </w:rPr>
              <w:t>国道）、上佳市（富华路口）、鹿茵酒店、容桂客运站、海尾路口、红旗路口、细滘大桥北、容桂细滘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  <w:highlight w:val="none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55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 w:bidi="ar"/>
              </w:rPr>
              <w:t>陈村客运站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Times New Roman"/>
                <w:sz w:val="15"/>
                <w:szCs w:val="15"/>
                <w:lang w:val="en-US" w:eastAsia="zh-CN" w:bidi="ar"/>
              </w:rPr>
              <w:t>岗北工业区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上行：陈村客运站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陈村医院（新君悦酒店）、顺明轩（锦绣新村）、陈村国税局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白陈路陈村站、兰花市场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赤花村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硃砂围、聚龙村、兴业二路、鸿金源铝业、松川公司、员工村、顺联机械城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仙涌大道路口、石洲文海村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平康村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石洲小学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石洲市场、田心坊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罗亨村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罗亨球场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德邦物流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碧桂园（印象花城）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成业四路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成业七路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伟业大道西、岗北工业区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 w:bidi="ar"/>
              </w:rPr>
              <w:t>陈村客运站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Times New Roman"/>
                <w:sz w:val="15"/>
                <w:szCs w:val="15"/>
                <w:lang w:val="en-US" w:eastAsia="zh-CN" w:bidi="ar"/>
              </w:rPr>
              <w:t>岗北工业区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陈村客运站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陈村医院（新君悦酒店）、顺明轩（锦绣新村）、陈村国税局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白陈路陈村站、兰花市场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赤花村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硃砂围、聚龙村、兴业二路、鸿金源铝业、松川公司、员工村、顺联机械城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仙涌大道路口、石洲文海村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平康村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石洲小学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石洲市场、田心坊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罗亨村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罗亨球场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德邦物流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成业四路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成业七路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伟业大道西、岗北工业区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1.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为方便市民出行，结合碧桂园（印象花城）的建成，在国通大道双向新增碧桂园（印象花城）站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宋体"/>
                <w:color w:val="FF0000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2.</w:t>
            </w:r>
            <w:r>
              <w:rPr>
                <w:rFonts w:eastAsia="宋体" w:cs="Times New Roman"/>
                <w:color w:val="FF0000"/>
                <w:kern w:val="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宋体"/>
                <w:color w:val="FF0000"/>
                <w:kern w:val="0"/>
                <w:sz w:val="15"/>
                <w:szCs w:val="15"/>
                <w:lang w:val="en-US" w:eastAsia="zh-CN" w:bidi="ar"/>
              </w:rPr>
              <w:t>已作临时调整，后补请示</w:t>
            </w:r>
          </w:p>
          <w:p>
            <w:pPr>
              <w:pStyle w:val="Normal"/>
              <w:rPr>
                <w:rFonts w:cs="宋体"/>
                <w:color w:val="FF0000"/>
                <w:kern w:val="0"/>
                <w:sz w:val="15"/>
                <w:szCs w:val="15"/>
                <w:lang w:val="en-US"/>
              </w:rPr>
            </w:pPr>
            <w:r>
              <w:rPr>
                <w:rFonts w:cs="宋体"/>
                <w:color w:val="FF0000"/>
                <w:kern w:val="0"/>
                <w:sz w:val="15"/>
                <w:szCs w:val="15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下行：岗北工业区、伟业大道西、成业七路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成业四路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碧桂园（印象花城）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德邦物流、罗亨球场、罗亨村、田心坊、石洲市场、石洲小学、平康村、石洲文海村、仙涌大道路口、员工村、松川公司、鸿金源铝业、兴业二路、聚龙村、硃砂围、赤花村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兰花市场、白陈路陈村站、陈村国税局、顺明轩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（锦绣新村）、陈村医院（新君悦酒店）、陈村客运站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岗北工业区、伟业大道西、成业七路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成业四路、德邦物流、罗亨球场、罗亨村、田心坊、石洲市场、石洲小学、平康村、石洲文海村、仙涌大道路口、员工村、松川公司、鸿金源铝业、兴业二路、聚龙村、硃砂围、赤花村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兰花市场、白陈路陈村站、陈村国税局、顺明轩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（锦绣新村）、陈村医院（新君悦酒店）、陈村客运站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803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广珠城轨碧江站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15"/>
                <w:szCs w:val="15"/>
                <w:lang w:val="en-US" w:eastAsia="zh-CN" w:bidi="ar"/>
              </w:rPr>
              <w:t>朝安公交首末站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上行：广珠城轨碧江站、广珠路碧江站、广珠路碧江立交、陈村客运站、陈村医院（新君悦酒店）、锦龙站、佛陈路农贸市场、麦岸路、永兴村、玉带围公园、弼教村、横江站、绀现站、佛陈路一环入口、佛陈路大都村口站、花卉世界、碧桂花城、佛陈大桥、湾梁、湾华、东建康城、丽日华庭、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永红村、深村、市一医院、岭南大道公交枢纽站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广珠城轨碧江站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岭南大道公交枢纽站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广珠城轨碧江站、广珠路碧江站、广珠路碧江立交、陈村客运站、陈村医院（新君悦酒店）、锦龙站、佛陈路农贸市场、麦岸路、永兴村、玉带围公园、弼教村、横江站、绀现站、佛陈路一环入口、佛陈路大都村口站、花卉世界、碧桂花城、佛陈大桥、湾梁、湾华、东建康城、丽日华庭、</w:t>
            </w:r>
            <w:r>
              <w:rPr>
                <w:kern w:val="0"/>
                <w:sz w:val="15"/>
                <w:szCs w:val="15"/>
                <w:highlight w:val="lightGray"/>
              </w:rPr>
              <w:t>永红村、深村、市一医院、岭南大道公交枢纽站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spacing w:before="0" w:after="0"/>
              <w:ind w:left="0" w:right="0" w:hanging="0"/>
              <w:jc w:val="left"/>
              <w:rPr>
                <w:rFonts w:cs="宋体"/>
                <w:kern w:val="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为方便登洲一带市民的公交出行，往广珠城轨碧江站新增</w:t>
            </w: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XXX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XXX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两个站点，取消停靠“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万科水晶城、登洲大道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”，站点名称待定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cs="宋体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15"/>
                <w:szCs w:val="15"/>
                <w:lang w:val="en-US" w:eastAsia="zh-CN" w:bidi="ar"/>
              </w:rPr>
              <w:t>2.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根据禅城线路优化调整方案，计划将首末站调整至“朝安公交首末站”，取消魁奇路、岭南大道，调整途经南海大道、季华六路、朝安路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rPr>
                <w:rFonts w:cs="宋体"/>
                <w:kern w:val="0"/>
                <w:sz w:val="15"/>
                <w:szCs w:val="15"/>
                <w:lang w:val="en-US"/>
              </w:rPr>
            </w:pPr>
            <w:r>
              <w:rPr>
                <w:rFonts w:cs="宋体"/>
                <w:kern w:val="0"/>
                <w:sz w:val="15"/>
                <w:szCs w:val="15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下行：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岭南大道公交枢纽站、禅城区政府、市一医院、深村、永红村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、丽日华庭、东建康城、湾华、湾梁、佛陈大桥、碧桂花城、登洲大道、万科水晶城、登洲大道、</w:t>
            </w:r>
            <w:r>
              <w:rPr>
                <w:rFonts w:eastAsia="宋体" w:cs="Times New Roman"/>
                <w:b/>
                <w:bCs w:val="false"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、</w:t>
            </w:r>
            <w:r>
              <w:rPr>
                <w:rFonts w:eastAsia="宋体" w:cs="Times New Roman"/>
                <w:b/>
                <w:bCs w:val="false"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、登洲路口、花卉世界、佛陈路大都村口站、佛陈路一环入口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、绀现站、横江站、弼教村、玉带围公园、永兴村、麦岸路、佛陈路农贸市场、锦龙站、陈村医院（新君悦酒店）、广珠路碧江立交、广珠路碧江站、碧桂西苑、广珠城轨碧江站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岭</w:t>
            </w:r>
            <w:r>
              <w:rPr>
                <w:kern w:val="0"/>
                <w:sz w:val="15"/>
                <w:szCs w:val="15"/>
                <w:highlight w:val="lightGray"/>
              </w:rPr>
              <w:t>南大道公交枢纽站、禅城区政府、市一医院、深村、永红村</w:t>
            </w:r>
            <w:r>
              <w:rPr>
                <w:kern w:val="0"/>
                <w:sz w:val="15"/>
                <w:szCs w:val="15"/>
              </w:rPr>
              <w:t>、丽日华庭、东建康城、湾华、湾梁、佛陈大桥、碧桂花城、登洲大道、万科水晶城、登洲大道、登洲路口、花卉世界、佛陈路大都村口站、佛陈路一环入口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绀现站、横江站、玉带围公园、弼教村、永兴村、麦岸路、佛陈路农贸市场、锦龙站、陈村医院（新君悦酒店）、广珠路碧江立交、广珠路碧江站、碧桂西苑、广珠城轨碧江站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  <w:t>333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广珠城轨北滘站—乐从医院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上行：广珠城轨北滘站、桃村站、西海烈士陵园、三乐路西海站、西海东一村、大沙桥东、大沙桥西、三乐路（蚬华多媒体公司）、美的生活电器公司、三乐路伟业路口、北滘交警中队（美的新海岸花园）、三乐路北滘站（美的海岸花园）、广东工业设计城、美的工业区、工业大道中、工业大道北（万胜易购物广场）、信合大厦（蓬莱新村）、北滘文化广场、中山公园、北滘镇政府、北滘中学、活力体育中心、北滘居委工业区、高村、青沙村、西滘工业区、西滘文化公园、西滘市场、西滘医院、</w:t>
            </w:r>
            <w:r>
              <w:rPr>
                <w:rFonts w:ascii="Times New Roman" w:hAnsi="Times New Roman" w:cs="Times New Roman"/>
                <w:b/>
                <w:bCs w:val="false"/>
                <w:sz w:val="15"/>
                <w:szCs w:val="15"/>
                <w:u w:val="single"/>
                <w:lang w:val="en-US" w:eastAsia="zh-CN" w:bidi="ar"/>
              </w:rPr>
              <w:t>潭州国际会展中心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、水口大道路口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上水路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、上僚市场、上僚观音坊、岳步市场、岳步大庙、东平小学、小涌村委、小涌村、大墩村、大墩中学、荷村、荷村牌坊（荷岳公路）、腾冲站、三乐路乐从路口、乐从站、荔南路、乐从医院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广珠城轨北滘站—乐从医院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上行：广珠城轨北滘站、桃村站、西海烈士陵园、三乐路西海站、西海东一村、大沙桥东、大沙桥西、三乐路（蚬华多媒体公司）、美的生活电器公司、三乐路伟业路口、北滘交警中队（美的新海岸花园）、三乐路北滘站（美的海岸花园）、广东工业设计城、美的工业区、工业大道中、工业大道北（万胜易购物广场）、信合大厦（蓬莱新村）、北滘文化广场、中山公园、北滘镇政府、北滘中学、活力体育中心、北滘居委工业区、高村、青沙村、西滘工业区、西滘文化公园、西滘市场、西滘医院、水口大道路口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上水路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、上僚市场、上僚观音坊、岳步市场、岳步大庙、东平小学、小涌村委、小涌村、大墩村、大墩中学、荷村、荷村牌坊（荷岳公路）、腾冲站、三乐路乐从路口、乐从站、荔南路、乐从医院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增加“潭州国际会展中心”站，加强北滘、乐从与会展中心的公交接驳。</w:t>
            </w:r>
          </w:p>
          <w:p>
            <w:pPr>
              <w:pStyle w:val="Normal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cs="宋体"/>
                <w:sz w:val="15"/>
                <w:szCs w:val="15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下行：乐从医院、乐从小学、威斯广场东区、乐从站（新马路）、三乐路乐从路口、腾冲站、荷村牌坊（荷岳公路）、荷村、大墩中学、大墩村、小涌村、小涌村委、东平小学、岳步大庙、岳步市场、上僚观音坊、上僚市场、水口大道路口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林上路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b/>
                <w:bCs w:val="false"/>
                <w:sz w:val="15"/>
                <w:szCs w:val="15"/>
                <w:u w:val="single"/>
                <w:lang w:val="en-US" w:eastAsia="zh-CN" w:bidi="ar"/>
              </w:rPr>
              <w:t>潭州国际会展中心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、西滘医院、西滘市场、西滘文化公园、西滘工业区、青沙村、高村、北滘居委工业区、余荫院、北滘居宁小区、北滘中学、北滘镇政府、中山公园、北滘文化广场、信合大厦（蓬莱新村）、工业大道北（万胜易购物广场）、工业大道中、美的工业区、广东工业设计城、三洪奇牌坊、三乐路北滘站（美的海岸花园）、北滘交警中队（美的新海岸花园）、三乐路伟业路口、美的生活电器公司、三乐路（蚬华多媒体公司）、大沙桥西、大沙桥东、西海东一村、三乐路西海站、西海烈士陵园、桃村站、广珠城轨北滘站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下行：乐从医院、乐从小学、威斯广场东区、乐从站（新马路）、三乐路乐从路口、腾冲站、荷村牌坊（荷岳公路）、荷村、大墩中学、大墩村、小涌村、小涌村委、东平小学、岳步大庙、岳步市场、上僚观音坊、上僚市场、水口大道路口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林上路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、西滘医院、西滘市场、西滘文化公园、西滘工业区、青沙村、高村、北滘居委工业区、余荫院、北滘居宁小区、北滘中学、北滘镇政府、中山公园、北滘文化广场、信合大厦（蓬莱新村）、工业大道北（万胜易购物广场）、工业大道中、美的工业区、广东工业设计城、三洪奇牌坊、三乐路北滘站（美的海岸花园）、北滘交警中队（美的新海岸花园）、三乐路伟业路口、美的生活电器公司、三乐路（蚬华多媒体公司）、大沙桥西、大沙桥东、西海东一村、三乐路西海站、西海烈士陵园、桃村站、广珠城轨北滘站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931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上僚村—碧江民乐公园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上行：上僚村、上僚市场、水口大道路口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林上路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b/>
                <w:bCs w:val="false"/>
                <w:sz w:val="15"/>
                <w:szCs w:val="15"/>
                <w:u w:val="single"/>
                <w:lang w:val="en-US" w:eastAsia="zh-CN" w:bidi="ar"/>
              </w:rPr>
              <w:t>潭州国际会展中心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、西滘医院、西滘市场、西滘文化公园、西滘工业区、青沙村、高村、北滘居委工业区、翰城、城区中学、合诚市场、跃进北路、中山公园、南源商业街、建设北路（雄峰花园）、南源花园、林头太平沙、林头市场、北滘职业技术学校、职校南路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坚记酒家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、美的樱花工业园、美的第五工业区、林港社区民警中队、三乐路（蚬华多媒体公司）、大沙桥西、大沙桥东、西海东一村、三乐路西海站、西海烈士陵园、桃村站、广珠城轨北滘站、群力中路、桃村工业大道、桃村绿道村、坤洲都宁站、坤洲小学（正门）、碧江中学、碧江民乐公园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上僚村—碧江民乐公园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上行：上僚村、上僚市场、水口大道路口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林上路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、西滘医院、西滘市场、西滘文化公园、西滘工业区、青沙村、高村、北滘居委工业区、翰城、城区中学、合诚市场、跃进北路、中山公园、南源商业街、建设北路（雄峰花园）、南源花园、林头太平沙、林头市场、北滘职业技术学校、职校南路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坚记酒家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、美的樱花工业园、美的第五工业区、林港社区民警中队、三乐路（蚬华多媒体公司）、大沙桥西、大沙桥东、西海东一村、三乐路西海站、西海烈士陵园、桃村站、广珠城轨北滘站、群力中路、桃村工业大道、桃村绿道村、坤洲都宁站、坤洲小学（正门）、碧江中学、碧江民乐公园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增加“潭州国际会展中心”站，加强北滘与会展中心的公交接驳。</w:t>
            </w:r>
          </w:p>
          <w:p>
            <w:pPr>
              <w:pStyle w:val="Normal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cs="宋体"/>
                <w:sz w:val="15"/>
                <w:szCs w:val="15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下行：碧江民乐公园、碧江中学、坤洲小学（正门）、坤洲都宁站、桃村绿道村、桃村工业大道、群力中路、广珠城轨北滘站、桃村站、西海烈士陵园、三乐路西海站、西海东一村、大沙桥东、大沙桥西、三乐路（蚬华多媒体公司）、林港社区民警中队、美的第五工业区、美的樱花工业园、职校南路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坚记酒家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、北滘职业技术学校、林头市场、林头太平沙、南源花园、建设北路（雄峰花园）、南源商业街、中山公园、跃进北路、合诚市场、城区中学、翰城、北滘居委工业区、高村、青沙村、西滘工业区、西滘文化公园、西滘市场、西滘医院、</w:t>
            </w:r>
            <w:r>
              <w:rPr>
                <w:rFonts w:ascii="Times New Roman" w:hAnsi="Times New Roman" w:cs="Times New Roman"/>
                <w:b/>
                <w:bCs w:val="false"/>
                <w:sz w:val="15"/>
                <w:szCs w:val="15"/>
                <w:u w:val="single"/>
                <w:lang w:val="en-US" w:eastAsia="zh-CN" w:bidi="ar"/>
              </w:rPr>
              <w:t>潭州国际会展中心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、水口大道路口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上水路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、上僚市场、上僚村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下行：碧江民乐公园、碧江中学、坤洲小学（正门）、坤洲都宁站、桃村绿道村、桃村工业大道、群力中路、广珠城轨北滘站、桃村站、西海烈士陵园、三乐路西海站、西海东一村、大沙桥东、大沙桥西、三乐路（蚬华多媒体公司）、林港社区民警中队、美的第五工业区、美的樱花工业园、职校南路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坚记酒家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、北滘职业技术学校、林头市场、林头太平沙、南源花园、建设北路（雄峰花园）、南源商业街、中山公园、跃进北路、合诚市场、城区中学、翰城、北滘居委工业区、高村、青沙村、西滘工业区、西滘文化公园、西滘市场、西滘医院、水口大道路口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上水路</w:t>
            </w:r>
            <w:r>
              <w:rPr>
                <w:rFonts w:eastAsia="宋体" w:cs="Times New Roman"/>
                <w:bCs/>
                <w:sz w:val="15"/>
                <w:szCs w:val="15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、上僚市场、上僚村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802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三洪奇公园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魁奇路地铁站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上行：三洪奇公园、三洪奇大道、广东工业设计城、美的工业区、工业大道中、工业大道北（万胜易购物广场）、信合大厦（蓬莱新村）、北滘文化广场、中山公园、北滘镇政府、北滘中学、活力体育中心、北滘居委工业区、高村、青沙村、西滘工业区、西滘文化公园、西滘市场、西滘医院、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15"/>
                <w:szCs w:val="15"/>
                <w:u w:val="single"/>
                <w:lang w:val="en-US" w:eastAsia="zh-CN" w:bidi="ar"/>
              </w:rPr>
              <w:t>潭州国际会展中心</w:t>
            </w:r>
            <w:r>
              <w:rPr>
                <w:rFonts w:ascii="Times New Roman" w:hAnsi="Times New Roman" w:cs="Times New Roman"/>
                <w:bCs/>
                <w:kern w:val="2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水口大道路口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林上路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、荷岳路水口村路口、荷岳路岳步村路口、东平小学（正门）、保利东湾、保利东湾西站、商务中心、佛山新城行政服务中心、世纪莲体育中心、碧桂园城市花园、东平大桥北、石梁东、永红村、深村、山水居、华远东路口、劳动力市场、惠景城、魁奇路地铁站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三洪奇公园—魁奇路地铁站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</w:t>
            </w:r>
            <w:r>
              <w:rPr>
                <w:kern w:val="0"/>
                <w:sz w:val="15"/>
                <w:szCs w:val="15"/>
              </w:rPr>
              <w:t>三洪奇公园、三洪奇大道</w:t>
            </w:r>
            <w:r>
              <w:rPr>
                <w:kern w:val="0"/>
                <w:sz w:val="15"/>
                <w:szCs w:val="15"/>
              </w:rPr>
              <w:t>、广东工业设计城、美的工业区、工业大道中、工业大道北（万胜易购物广场）、信合大厦（蓬莱新村）、北滘文化广场、中山公园、北滘镇政府、北滘中学、活力体育中心、北滘居委工业区、高村、青沙村、西滘工业区、西滘文化公园、西滘市场、西滘医院、水口大道路口</w:t>
            </w:r>
            <w:r>
              <w:rPr>
                <w:kern w:val="0"/>
                <w:sz w:val="15"/>
                <w:szCs w:val="15"/>
              </w:rPr>
              <w:t>(</w:t>
            </w:r>
            <w:r>
              <w:rPr>
                <w:kern w:val="0"/>
                <w:sz w:val="15"/>
                <w:szCs w:val="15"/>
              </w:rPr>
              <w:t>林上路</w:t>
            </w:r>
            <w:r>
              <w:rPr>
                <w:kern w:val="0"/>
                <w:sz w:val="15"/>
                <w:szCs w:val="15"/>
              </w:rPr>
              <w:t>)</w:t>
            </w:r>
            <w:r>
              <w:rPr>
                <w:kern w:val="0"/>
                <w:sz w:val="15"/>
                <w:szCs w:val="15"/>
              </w:rPr>
              <w:t>、荷岳路水口村路口、荷岳路岳步村路口、东平小学（正门）、保利东湾、保利东湾西站、商务中心、佛山新城行政服务中心、世纪莲体育中心、碧桂园城市花园、东平大桥北、石梁东、永红村、深村、山水居、华远东路口、劳动力市场、惠景城、魁奇路地铁站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增加“潭州国际会展中心”站，加强北滘、禅城与会展中心的公交接驳。</w:t>
            </w:r>
          </w:p>
          <w:p>
            <w:pPr>
              <w:pStyle w:val="Normal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cs="宋体"/>
                <w:sz w:val="15"/>
                <w:szCs w:val="15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下行：魁奇路地铁站、惠景城、劳动力市场、华远东路口、山水居、深村、永红村、石梁东、东平大桥北、碧桂园城市花园、世纪莲体育中心、佛山新城行政服务中心、商务中心、保利东湾西站、保利东湾、东平小学（正门）、荷岳路岳步村路口、荷岳路水口村路口、水口大道路口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林上路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15"/>
                <w:szCs w:val="15"/>
                <w:u w:val="single"/>
                <w:lang w:val="en-US" w:eastAsia="zh-CN" w:bidi="ar"/>
              </w:rPr>
              <w:t>潭州国际会展中心</w:t>
            </w:r>
            <w:r>
              <w:rPr>
                <w:rFonts w:ascii="Times New Roman" w:hAnsi="Times New Roman" w:cs="Times New Roman"/>
                <w:bCs/>
                <w:kern w:val="2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西滘医院、西滘市场、西滘文化公园、西滘工业区、青沙村、高村、北滘居委工业区、余荫院、北滘居宁小区、北滘中学、北滘镇政府、中山公园、北滘文化广场、信合大厦（蓬莱新村）、工业大道北（万胜易购物广场）、工业大道中、美的工业区、广东工业设计城、三洪奇大道、三洪奇公园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魁奇路地铁站、惠景城、劳动力市场、华远东路口、山水居、深村、永红村、石梁东、东平大桥北、碧桂园城市花园、世纪莲体育中心、佛山新城行政服务中心、商务中心、保利东湾西站、保利东湾、东平小学（正门）、荷岳路岳步村路口、荷岳路水口村路口、水口大道路口</w:t>
            </w:r>
            <w:r>
              <w:rPr>
                <w:kern w:val="0"/>
                <w:sz w:val="15"/>
                <w:szCs w:val="15"/>
              </w:rPr>
              <w:t>(</w:t>
            </w:r>
            <w:r>
              <w:rPr>
                <w:kern w:val="0"/>
                <w:sz w:val="15"/>
                <w:szCs w:val="15"/>
              </w:rPr>
              <w:t>林上路</w:t>
            </w:r>
            <w:r>
              <w:rPr>
                <w:kern w:val="0"/>
                <w:sz w:val="15"/>
                <w:szCs w:val="15"/>
              </w:rPr>
              <w:t>)</w:t>
            </w:r>
            <w:r>
              <w:rPr>
                <w:kern w:val="0"/>
                <w:sz w:val="15"/>
                <w:szCs w:val="15"/>
              </w:rPr>
              <w:t>、西滘医院、西滘市场、西滘文化公园、西滘工业区、青沙村、高村、北滘居委工业区、余荫院、北滘居宁小区、北滘中学、北滘镇政府、中山公园、北滘文化广场、信合大厦（蓬莱新村）、工业大道北（万胜易购物广场）、工业大道中、美的工业区、广东工业设计城、</w:t>
            </w:r>
            <w:r>
              <w:rPr>
                <w:kern w:val="0"/>
                <w:sz w:val="15"/>
                <w:szCs w:val="15"/>
              </w:rPr>
              <w:t>三洪奇大道、三洪奇公园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71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顺德客运总站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15"/>
                <w:szCs w:val="15"/>
                <w:lang w:val="en-US" w:eastAsia="zh-CN" w:bidi="ar"/>
              </w:rPr>
              <w:t>涌口首末站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上行：顺德客运总站、顺德中专学校、红岗公园、海骏达康格斯（古楼村）、康格斯总站、古鉴村、梁銶琚职中培训中心、良勒旧路中、古鉴工业区、良龙路连杜路口、伟纶针织厂、龙眼路口、西华村、辉煌制衣厂、众裕路口、塘利路口、太平村、众涌村、敬德桥、新城晚围村、锦丰村（勒良路）、联结村、联结桥、勒流交警中队、龙升警岗、勒流街办、龙升路站、勒流交通中心、勒流海城商业街、勒流中心小学、万安工业区、集北村、集北村委、集北工业区、南方电网、东华路口、龙江镇政府、南镇牌坊、西溪桥、龙江侨社、紫云阁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15"/>
                <w:szCs w:val="15"/>
                <w:lang w:val="en-US" w:eastAsia="zh-CN" w:bidi="ar"/>
              </w:rPr>
              <w:t>北山口（人民路）、涌口首末站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顺德客运总站—</w:t>
            </w:r>
            <w:r>
              <w:rPr>
                <w:sz w:val="15"/>
                <w:szCs w:val="15"/>
                <w:highlight w:val="lightGray"/>
                <w:lang w:eastAsia="zh-CN"/>
              </w:rPr>
              <w:t>龙江片区分站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顺德客运总站、顺德中专学校、红岗公园、海骏达康格斯（古楼村）、康格斯总站、古鉴村、梁銶琚职中培训中心、良勒旧路中、古鉴工业区、良龙路连杜路口、伟纶针织厂、龙眼路口、西华村、辉煌制衣厂、众裕路口、塘利路口、太平村、众涌村、敬德桥、新城晚围村、锦丰村（勒良路）、联结村、联结桥、勒流交警中队、龙升警岗、勒流街办、龙升路站、勒流交通中心、勒流海城商业街、勒流中心小学、万安工业区、集北村、集北村委、集北工业区、南方电网、东华路口、龙江镇政府、南镇牌坊、西溪桥、龙江侨社、紫云阁、</w:t>
            </w:r>
            <w:r>
              <w:rPr>
                <w:kern w:val="0"/>
                <w:sz w:val="15"/>
                <w:szCs w:val="15"/>
                <w:highlight w:val="lightGray"/>
              </w:rPr>
              <w:t>北山口（工业大道）、生力啤酒厂、消防中队、龙江片区分站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宋体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由于龙江片区分站现时停靠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3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条公交线路，存在一定安全隐患，经与涌口居委初步协商，对涌口首末站进行扩容改造并设置充电设施，将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371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374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线路首末站调整至该首末站</w:t>
            </w:r>
          </w:p>
          <w:p>
            <w:pPr>
              <w:pStyle w:val="Normal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cs="宋体"/>
                <w:sz w:val="15"/>
                <w:szCs w:val="15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下行：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15"/>
                <w:szCs w:val="15"/>
                <w:lang w:val="en-US" w:eastAsia="zh-CN" w:bidi="ar"/>
              </w:rPr>
              <w:t>涌口首末站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、北山口（人民路）、紫云阁、龙江侨社、西溪桥、南镇牌坊、龙江镇政府、东华路口、南方电网、集北工业区、集北村委、集北村、万安工业区、勒流中心小学、勒流海城商业街、勒流交通中心、龙升路站、勒流街办、龙升警岗、勒流交警中队、联结桥、联结村、锦丰村（勒良路）、新城晚围村、敬德桥、众涌村、太平村、塘利路口、众裕路口、辉煌制衣厂、西华村、龙眼路口、伟纶针织厂、良龙路连杜路口、古鉴工业区、良勒旧路中、梁銶琚职中培训中心、古鉴村、康格斯总站、海骏达康格斯（古楼村）、红岗公园、顺德中专学校、顺德客运总站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</w:t>
            </w:r>
            <w:r>
              <w:rPr>
                <w:kern w:val="0"/>
                <w:sz w:val="15"/>
                <w:szCs w:val="15"/>
                <w:highlight w:val="lightGray"/>
              </w:rPr>
              <w:t>龙江片区分站、消防中队、生力啤酒厂</w:t>
            </w:r>
            <w:r>
              <w:rPr>
                <w:kern w:val="0"/>
                <w:sz w:val="15"/>
                <w:szCs w:val="15"/>
              </w:rPr>
              <w:t>、北山口（人民路）、紫云阁、龙江侨社、西溪桥、南镇牌坊、龙江镇政府、东华路口、南方电网、集北工业区、集北村委、集北村、万安工业区、勒流中心小学、勒流海城商业街、勒流交通中心、龙升路站、勒流街办、龙升警岗、勒流交警中队、联结桥、联结村、锦丰村（勒良路）、新城晚围村、敬德桥、众涌村、太平村、塘利路口、众裕路口、辉煌制衣厂、西华村、龙眼路口、伟纶针织厂、良龙路连杜路口、古鉴工业区、良勒旧路中、梁銶琚职中培训中心、古鉴村、康格斯总站、海骏达康格斯（古楼村）、红岗公园、顺德中专学校、顺德客运总站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74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15"/>
                <w:szCs w:val="15"/>
                <w:lang w:val="en-US" w:eastAsia="zh-CN" w:bidi="ar"/>
              </w:rPr>
              <w:t>涌口首末站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东海大洲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上行：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15"/>
                <w:szCs w:val="15"/>
                <w:lang w:val="en-US" w:eastAsia="zh-CN" w:bidi="ar"/>
              </w:rPr>
              <w:t>涌口首末站、</w:t>
            </w:r>
            <w:r>
              <w:rPr>
                <w:rFonts w:ascii="Times New Roman" w:hAnsi="Times New Roman" w:cs="Times New Roman"/>
                <w:b/>
                <w:bCs/>
                <w:i/>
                <w:iCs/>
                <w:color w:val="000000"/>
                <w:kern w:val="2"/>
                <w:sz w:val="15"/>
                <w:szCs w:val="15"/>
                <w:lang w:val="en-US" w:eastAsia="zh-CN" w:bidi="ar"/>
              </w:rPr>
              <w:t>北山口（工业大道）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15"/>
                <w:szCs w:val="15"/>
                <w:lang w:val="en-US" w:eastAsia="zh-CN" w:bidi="ar"/>
              </w:rPr>
              <w:t>、生力啤酒厂、消防中队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、龙江片区分站、龙城材料市场、长路群星里、雍翠华府、丰华新村、盈信广场、龙江医院、南方电网、集北工业区、集北村委、集北村、万安工业区、万安村委（良龙路）、同兴医院、西庆新村、西庆市场、庆南站、三分站、麦朗工业区、同兴村、南坑基耕、南坑村委、南坑坑口、南坑上阶、东头新村、东头工业区、东头市场、东头村委、东头路口、东海洪圣宫、东海东宁、东海村委、东海海口、东海大洲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龙江片区分站—东海大洲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龙江片区分站、龙城材料市场、长路群星里、雍翠华府、丰华新村、盈信广场、龙江医院、南方电网、集北工业区、集北村委、集北村、万安工业区、万安村委（良龙路）、同兴医院、西庆新村、西庆市场、庆南站、三分站、麦朗工业区、同兴村、南坑基耕、南坑村委、南坑坑口、南坑上阶、东头新村、东头工业区、东头市场、东头村委、东头路口、东海洪圣宫、东海东宁、东海村委、东海海口、东海大洲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由于龙江片区分站现时停靠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3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条公交线路，存在一定安全隐患，经与涌口居委初步协商，对涌口首末站进行扩容改造并设置充电设施，将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371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374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线路首末站调整至该首末站</w:t>
            </w:r>
          </w:p>
          <w:p>
            <w:pPr>
              <w:pStyle w:val="Normal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cs="宋体"/>
                <w:sz w:val="15"/>
                <w:szCs w:val="15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下行：东海大洲、东海海口、东海村委、东海东宁、东海洪圣宫、东头路口、东头村委、东头市场、东头工业区、东头新村、南坑村委、南坑坑口、南坑上阶、南坑基耕、同兴村、麦朗工业区、三分站、庆南站、西庆市场、西庆新村、同兴医院、万安村委（良龙路）、西安亭大桥南、万安工业区、集北村、集北村委、集北工业区、南方电网、龙江医院、盈信广场、丰华新村、长路群星里、龙城材料市场、龙江片区分站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15"/>
                <w:szCs w:val="15"/>
                <w:lang w:val="en-US" w:eastAsia="zh-CN" w:bidi="ar"/>
              </w:rPr>
              <w:t>消防中队、生力啤酒厂、</w:t>
            </w:r>
            <w:r>
              <w:rPr>
                <w:rFonts w:ascii="Times New Roman" w:hAnsi="Times New Roman" w:cs="Times New Roman"/>
                <w:b/>
                <w:bCs/>
                <w:i/>
                <w:iCs/>
                <w:color w:val="000000"/>
                <w:kern w:val="2"/>
                <w:sz w:val="15"/>
                <w:szCs w:val="15"/>
                <w:lang w:val="en-US" w:eastAsia="zh-CN" w:bidi="ar"/>
              </w:rPr>
              <w:t>北山口（人民路）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15"/>
                <w:szCs w:val="15"/>
                <w:lang w:val="en-US" w:eastAsia="zh-CN" w:bidi="ar"/>
              </w:rPr>
              <w:t>、涌口首末站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东海大洲、东海海口、东海村委、东海东宁、东海洪圣宫、东头路口、东头村委、东头市场、东头工业区、东头新村、南坑村委、南坑坑口、南坑上阶、南坑基耕、同兴村、麦朗工业区、三分站、庆南站、西庆市场、西庆新村、同兴医院、万安村委（良龙路）、西安亭大桥南、万安工业区、集北村、集北村委、集北工业区、南方电网、龙江医院、盈信广场、丰华新村、长路群星里、龙城材料市场、龙江片区分站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971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麦朗南兴—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15"/>
                <w:szCs w:val="15"/>
                <w:lang w:val="en-US" w:eastAsia="zh-CN" w:bidi="ar"/>
              </w:rPr>
              <w:t>龙山客运站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上行：麦朗南兴、南兴大道、麦朗村委、麦朗市场、叶霖佳学校、万安村委（良龙路）、西安亭大桥南、万安工业区、集北村、集北村委、集北工业区、南方电网、龙江医院、东华路口、龙江镇政府、盈信广场、联星国际城、实验学校、东华花苑、城区小学、高滘北方、镇圩日市场、坦东市场、大坝工业区、亚太木业城、涌口工业区、亚洲国际材料城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15"/>
                <w:szCs w:val="15"/>
                <w:lang w:val="en-US" w:eastAsia="zh-CN" w:bidi="ar"/>
              </w:rPr>
              <w:t>仙塘路口、龙峰路口、苏溪村、龙山客运站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麦朗南兴—</w:t>
            </w:r>
            <w:r>
              <w:rPr>
                <w:sz w:val="15"/>
                <w:szCs w:val="15"/>
                <w:highlight w:val="lightGray"/>
                <w:lang w:eastAsia="zh-CN"/>
              </w:rPr>
              <w:t>仙塘村委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麦朗南兴、南兴大道、麦朗村委、麦朗市场、叶霖佳学校、万安村委（良龙路）、西安亭大桥南、万安工业区、集北村、集北村委、集北工业区、南方电网、龙江医院、东华路口、龙江镇政府、盈信广场、联星国际城、实验学校、东华花苑、城区小学、高滘北方、镇圩日市场、坦东市场、大坝工业区、亚太木业城、涌口工业区、亚洲国际材料城、</w:t>
            </w:r>
            <w:r>
              <w:rPr>
                <w:kern w:val="0"/>
                <w:sz w:val="15"/>
                <w:szCs w:val="15"/>
                <w:highlight w:val="lightGray"/>
              </w:rPr>
              <w:t>仙塘站、丽康花园、仙塘村委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971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线路目前停靠于仙塘居委首末站，为配合新能源车投入及龙江政府要求，拟将该线路由龙江龙洲路口开始调整，不再进入仙塘，调整为经旧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325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国道到龙山客运站为首末站。</w:t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下行：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15"/>
                <w:szCs w:val="15"/>
                <w:lang w:val="en-US" w:eastAsia="zh-CN" w:bidi="ar"/>
              </w:rPr>
              <w:t>龙山客运站、苏溪村、龙山材料城路口、龙峰路口、仙塘路口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b/>
                <w:bCs/>
                <w:i/>
                <w:iCs/>
                <w:color w:val="000000"/>
                <w:kern w:val="2"/>
                <w:sz w:val="15"/>
                <w:szCs w:val="15"/>
                <w:lang w:val="en-US" w:eastAsia="zh-CN" w:bidi="ar"/>
              </w:rPr>
              <w:t>龙江片区分站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、亚洲国际材料城、涌口工业区、亚太木业城、大坝工业区、坦东市场、镇圩日市场、高滘北方、城区小学、东华花苑、实验学校、联星国际城、盈信广场、龙江镇政府、东华路口、龙江医院、南方电网、集北工业区、集北村委、集北村、万安工业区、万安村委（良龙路）、叶霖佳学校、麦朗市场、麦朗村委、南兴大道、麦朗南兴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</w:t>
            </w:r>
            <w:r>
              <w:rPr>
                <w:kern w:val="0"/>
                <w:sz w:val="15"/>
                <w:szCs w:val="15"/>
                <w:highlight w:val="lightGray"/>
              </w:rPr>
              <w:t>仙塘村委、丽康花园、仙塘站</w:t>
            </w:r>
            <w:r>
              <w:rPr>
                <w:kern w:val="0"/>
                <w:sz w:val="15"/>
                <w:szCs w:val="15"/>
              </w:rPr>
              <w:t>、</w:t>
            </w:r>
            <w:r>
              <w:rPr>
                <w:b/>
                <w:bCs/>
                <w:i/>
                <w:iCs/>
                <w:kern w:val="0"/>
                <w:sz w:val="15"/>
                <w:szCs w:val="15"/>
              </w:rPr>
              <w:t>龙江片区分站</w:t>
            </w:r>
            <w:r>
              <w:rPr>
                <w:kern w:val="0"/>
                <w:sz w:val="15"/>
                <w:szCs w:val="15"/>
              </w:rPr>
              <w:t>、亚洲国际材料城、涌口工业区、亚太木业城、大坝工业区、坦东市场、镇圩日市场、高滘北方、城区小学、东华花苑、实验学校、联星国际城、盈信广场、龙江镇政府、东华路口、龙江医院、南方电网、集北工业区、集北村委、集北村、万安工业区、万安村委（良龙路）、叶霖佳学校、麦朗市场、麦朗村委、南兴大道、麦朗南兴；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82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b/>
                <w:bCs w:val="false"/>
                <w:color w:val="000000"/>
                <w:kern w:val="0"/>
                <w:sz w:val="15"/>
                <w:szCs w:val="15"/>
                <w:u w:val="single"/>
                <w:lang w:val="en-US" w:eastAsia="zh-CN" w:bidi="ar"/>
              </w:rPr>
              <w:t>右滩小学</w:t>
            </w: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 w:bidi="ar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 w:val="15"/>
                <w:szCs w:val="15"/>
                <w:lang w:val="en-US" w:eastAsia="zh-CN" w:bidi="ar"/>
              </w:rPr>
              <w:t>桑麻市场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color w:val="000000"/>
                <w:kern w:val="0"/>
                <w:sz w:val="15"/>
                <w:szCs w:val="15"/>
                <w:lang w:val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上行：</w:t>
            </w:r>
            <w:r>
              <w:rPr>
                <w:rFonts w:ascii="Times New Roman" w:hAnsi="Times New Roman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右滩小学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右滩村、右滩村口、右滩站（顺番路）、安富村、安富市场、竹筒滘站、东村陇西站、东村站（顺番路）、东村社区卫生服务站、光华市场、光华路口（顺番路）、光华村委会路口（顺番路）、麦村大道口、罗水环村西路口、罗水市场、罗水李家、齐龙路口（顺番路）、杏坛镇政府、杏坛客运站、杏坛医院侧门、杏坛大酒店（建设路）、博爱门诊部、雁园天桥、马齐牌坊、杏坛派出所、万兴手袋厂、康宝城、新涌职中路口、桑麻丰沙、桑麻工业区、桑麻市场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highlight w:val="lightGray"/>
                <w:lang w:eastAsia="zh-CN"/>
              </w:rPr>
              <w:t>右滩市场</w:t>
            </w:r>
            <w:r>
              <w:rPr>
                <w:sz w:val="15"/>
                <w:szCs w:val="15"/>
                <w:lang w:eastAsia="zh-CN"/>
              </w:rPr>
              <w:t>—桑麻市场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</w:t>
            </w:r>
            <w:r>
              <w:rPr>
                <w:kern w:val="0"/>
                <w:sz w:val="15"/>
                <w:szCs w:val="15"/>
                <w:highlight w:val="lightGray"/>
              </w:rPr>
              <w:t>右滩市场</w:t>
            </w:r>
            <w:r>
              <w:rPr>
                <w:kern w:val="0"/>
                <w:sz w:val="15"/>
                <w:szCs w:val="15"/>
              </w:rPr>
              <w:t>、右滩村、右滩村口、右滩站（顺番路）、安富村、安富市场、竹筒滘站、东村陇西站、东村站（顺番路）、东村社区卫生服务站、光华市场、光华路口（顺番路）、光华村委会路口（顺番路）、麦村大道口、罗水环村西路口、罗水市场、罗水李家、齐龙路口（顺番路）、杏坛镇政府、杏坛客运站、杏坛医院侧门、杏坛大酒店（建设路）、博爱门诊部、雁园天桥、马齐牌坊、杏坛派出所、万兴手袋厂、康宝城、新涌职中路口、桑麻丰沙、桑麻工业区、桑麻市场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 w:val="15"/>
                <w:szCs w:val="15"/>
                <w:lang w:val="en-US"/>
              </w:rPr>
            </w:pP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382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线路首末站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“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右滩市场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 xml:space="preserve">” 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设在入村大道旁，存在较大安全隐患，</w:t>
            </w:r>
            <w:r>
              <w:rPr>
                <w:rFonts w:ascii="Times New Roman" w:hAnsi="Times New Roman" w:cs="宋体"/>
                <w:color w:val="000000"/>
                <w:kern w:val="0"/>
                <w:sz w:val="15"/>
                <w:szCs w:val="15"/>
                <w:lang w:val="en-US" w:eastAsia="zh-CN" w:bidi="ar"/>
              </w:rPr>
              <w:t>延伸至右滩小学，消除安全隐患，方便右滩市民出行。</w:t>
            </w:r>
          </w:p>
          <w:p>
            <w:pPr>
              <w:pStyle w:val="Normal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下行：桑麻市场、桑麻工业区、桑麻丰沙、新涌职中路口、康宝城、万兴手袋厂、杏坛派出所、马齐牌坊、雁园天桥、港杏豪庭、杏坛医院侧门、杏坛客运站、杏坛镇政府、齐龙路口（顺番路）、罗水李家、罗水市场、罗水环村西路口、麦村大道口、光华村委会路口（顺番路）、光华路口（顺番路）、光华市场、东村社区卫生服务站、东村站（顺番路）、东村陇西站、竹筒滘站、安富市场、安富村、右滩站（顺番路）、右滩村口、右滩村、</w:t>
            </w:r>
            <w:r>
              <w:rPr>
                <w:rFonts w:ascii="Times New Roman" w:hAnsi="Times New Roman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右滩小学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桑麻市场、桑麻工业区、桑麻丰沙、新涌职中路口、康宝城、万兴手袋厂、杏坛派出所、马齐牌坊、雁园天桥、港杏豪庭、杏坛医院侧门、杏坛客运站、杏坛镇政府、齐龙路口（顺番路）、罗水李家、罗水市场、罗水环村西路口、麦村大道口、光华村委会路口（顺番路）、光华路口（顺番路）、光华市场、东村社区卫生服务站、东村站（顺番路）、东村陇西站、竹筒滘站、安富市场、安富村、右滩站（顺番路）、右滩村口、右滩村、</w:t>
            </w:r>
            <w:r>
              <w:rPr>
                <w:kern w:val="0"/>
                <w:sz w:val="15"/>
                <w:szCs w:val="15"/>
                <w:highlight w:val="lightGray"/>
              </w:rPr>
              <w:t>右滩市场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83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逢简村委会—高赞工业区总站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上行：逢简村委会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逢简市场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逢简高社、逢简后街、工业区二环路口、逢简狄龙厂、古粉村、古粉爱日桥、安泰油墨厂、齐龙路口、杏坛镇政府、杏坛客运站、杏坛医院侧门、港杏豪庭、杏坛邮局、环镇路（容山商场）、吕地村委会、吕地工业区、北头村、西岸村、光辉村</w:t>
            </w: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齐赞路）、光辉建安牌坊、上地一队站、上地信社、高赞社区民警中队、西河里、高赞村委会、高赞工业区球场、高赞工业区总站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逢简村委会—高赞工业区总站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逢简村委会、</w:t>
            </w:r>
            <w:r>
              <w:rPr>
                <w:kern w:val="0"/>
                <w:sz w:val="15"/>
                <w:szCs w:val="15"/>
                <w:highlight w:val="lightGray"/>
              </w:rPr>
              <w:t>逢简市场、逢简礼堂</w:t>
            </w:r>
            <w:r>
              <w:rPr>
                <w:kern w:val="0"/>
                <w:sz w:val="15"/>
                <w:szCs w:val="15"/>
              </w:rPr>
              <w:t>、逢简高社、逢简后街、工业区二环路口、逢简狄龙厂、古粉村、古粉爱日桥、安泰油墨厂、齐龙路口、杏坛镇政府、杏坛客运站、杏坛医院侧门、港杏豪庭、杏坛邮局、环镇路（容山商场）、吕地村委会、吕地工业区、北头村、西岸村、光辉村</w:t>
            </w:r>
            <w:r>
              <w:rPr>
                <w:kern w:val="0"/>
                <w:sz w:val="15"/>
                <w:szCs w:val="15"/>
              </w:rPr>
              <w:t>(</w:t>
            </w:r>
            <w:r>
              <w:rPr>
                <w:kern w:val="0"/>
                <w:sz w:val="15"/>
                <w:szCs w:val="15"/>
              </w:rPr>
              <w:t>齐赞路）、光辉建安牌坊、上地一队站、上地信社、高赞社区民警中队、西河里、高赞村委会、高赞工业区球场、高赞工业区总站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15"/>
                <w:szCs w:val="15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因</w:t>
            </w:r>
            <w:r>
              <w:rPr>
                <w:rFonts w:eastAsia="宋体" w:cs="宋体" w:ascii="宋体" w:hAnsi="宋体"/>
                <w:kern w:val="2"/>
                <w:sz w:val="15"/>
                <w:szCs w:val="15"/>
                <w:lang w:val="en-US" w:eastAsia="zh-CN" w:bidi="ar"/>
              </w:rPr>
              <w:t>383</w:t>
            </w: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线路于</w:t>
            </w:r>
            <w:r>
              <w:rPr>
                <w:rFonts w:eastAsia="宋体" w:cs="宋体" w:ascii="宋体" w:hAnsi="宋体"/>
                <w:kern w:val="2"/>
                <w:sz w:val="15"/>
                <w:szCs w:val="15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2"/>
                <w:sz w:val="15"/>
                <w:szCs w:val="15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日起更换成</w:t>
            </w:r>
            <w:r>
              <w:rPr>
                <w:rFonts w:eastAsia="宋体" w:cs="宋体" w:ascii="宋体" w:hAnsi="宋体"/>
                <w:kern w:val="2"/>
                <w:sz w:val="15"/>
                <w:szCs w:val="15"/>
                <w:lang w:val="en-US" w:eastAsia="zh-CN" w:bidi="ar"/>
              </w:rPr>
              <w:t>8.5</w:t>
            </w: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米纯电动车，考虑到</w:t>
            </w:r>
            <w:r>
              <w:rPr>
                <w:rFonts w:eastAsia="宋体" w:cs="宋体" w:ascii="宋体" w:hAnsi="宋体"/>
                <w:kern w:val="2"/>
                <w:sz w:val="15"/>
                <w:szCs w:val="15"/>
                <w:lang w:val="en-US" w:eastAsia="zh-CN" w:bidi="ar"/>
              </w:rPr>
              <w:t>8.5</w:t>
            </w: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 xml:space="preserve">米公交车途经逢简大道北与聚福路时存在安全隐患， </w:t>
            </w:r>
            <w:r>
              <w:rPr>
                <w:rFonts w:eastAsia="宋体" w:cs="宋体" w:ascii="宋体" w:hAnsi="宋体"/>
                <w:kern w:val="2"/>
                <w:sz w:val="15"/>
                <w:szCs w:val="15"/>
                <w:lang w:val="en-US" w:eastAsia="zh-CN" w:bidi="ar"/>
              </w:rPr>
              <w:t>383</w:t>
            </w: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线取消途经逢简大道北与聚福路，改为途经逢源路行驶，双方向取消停靠“逢简礼堂”、“逢简市场”站，新增停靠“逢简市场”。</w:t>
            </w:r>
          </w:p>
          <w:p>
            <w:pPr>
              <w:pStyle w:val="Normal"/>
              <w:rPr>
                <w:rFonts w:ascii="宋体" w:hAnsi="宋体" w:eastAsia="宋体" w:cs="宋体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下行：高赞工业区总站、高赞工业区球场、高赞村委会、西河里、高赞社区民警中队、上地信社、上地一队站、光辉建安牌坊、光辉村</w:t>
            </w: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齐赞路）、西岸村、北头村、吕地工业区、吕地村委会、环镇路（容山商场）、杏坛邮局、杏坛大酒店（建设路）、杏坛医院侧门、杏坛客运站、杏坛镇政府、齐龙路口、安泰油墨厂、古粉爱日桥、古粉村、逢简狄龙厂、工业区二环路口、逢简后街、逢简高社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5"/>
                <w:szCs w:val="15"/>
                <w:u w:val="single"/>
                <w:lang w:val="en-US" w:eastAsia="zh-CN" w:bidi="ar"/>
              </w:rPr>
              <w:t>逢简市场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逢简村委会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高赞工业区总站、高赞工业区球场、高赞村委会、西河里、高赞社区民警中队、上地信社、上地一队站、光辉建安牌坊、光辉村</w:t>
            </w:r>
            <w:r>
              <w:rPr>
                <w:kern w:val="0"/>
                <w:sz w:val="15"/>
                <w:szCs w:val="15"/>
              </w:rPr>
              <w:t>(</w:t>
            </w:r>
            <w:r>
              <w:rPr>
                <w:kern w:val="0"/>
                <w:sz w:val="15"/>
                <w:szCs w:val="15"/>
              </w:rPr>
              <w:t>齐赞路）、西岸村、北头村、吕地工业区、吕地村委会、环镇路（容山商场）、杏坛邮局、杏坛大酒店（建设路）、杏坛医院侧门、杏坛客运站、杏坛镇政府、齐龙路口、安泰油墨厂、古粉爱日桥、古粉村、逢简狄龙厂、工业区二环路口、逢简后街、逢简高社、</w:t>
            </w:r>
            <w:r>
              <w:rPr>
                <w:kern w:val="0"/>
                <w:sz w:val="15"/>
                <w:szCs w:val="15"/>
                <w:highlight w:val="lightGray"/>
              </w:rPr>
              <w:t>逢简礼堂、逢简市场</w:t>
            </w:r>
            <w:r>
              <w:rPr>
                <w:kern w:val="0"/>
                <w:sz w:val="15"/>
                <w:szCs w:val="15"/>
              </w:rPr>
              <w:t>、逢简村委会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85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  <w:t>吉佑路口</w:t>
            </w:r>
            <w:r>
              <w:rPr>
                <w:b/>
                <w:bCs/>
                <w:sz w:val="15"/>
                <w:szCs w:val="15"/>
                <w:u w:val="single"/>
                <w:lang w:eastAsia="zh-CN"/>
              </w:rPr>
              <w:t>首末站</w:t>
            </w:r>
            <w:r>
              <w:rPr>
                <w:sz w:val="15"/>
                <w:szCs w:val="15"/>
              </w:rPr>
              <w:t>-</w:t>
            </w:r>
            <w:r>
              <w:rPr>
                <w:sz w:val="15"/>
                <w:szCs w:val="15"/>
              </w:rPr>
              <w:t>马东市场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 w:bidi="ar"/>
              </w:rPr>
            </w:pPr>
            <w:r>
              <w:rPr>
                <w:rFonts w:cs="宋体"/>
                <w:kern w:val="0"/>
                <w:sz w:val="15"/>
                <w:szCs w:val="15"/>
              </w:rPr>
              <w:t>上行：</w:t>
            </w:r>
            <w:r>
              <w:rPr>
                <w:rFonts w:cs="宋体"/>
                <w:b/>
                <w:bCs/>
                <w:kern w:val="0"/>
                <w:sz w:val="15"/>
                <w:szCs w:val="15"/>
                <w:u w:val="single"/>
              </w:rPr>
              <w:t>吉祐路口</w:t>
            </w:r>
            <w:r>
              <w:rPr>
                <w:rFonts w:cs="宋体"/>
                <w:b/>
                <w:bCs/>
                <w:kern w:val="0"/>
                <w:sz w:val="15"/>
                <w:szCs w:val="15"/>
                <w:u w:val="single"/>
                <w:lang w:eastAsia="zh-CN"/>
              </w:rPr>
              <w:t>首末站</w:t>
            </w:r>
            <w:r>
              <w:rPr>
                <w:rFonts w:cs="宋体"/>
                <w:b/>
                <w:bCs/>
                <w:kern w:val="0"/>
                <w:sz w:val="15"/>
                <w:szCs w:val="15"/>
              </w:rPr>
              <w:t>、古朗工业区、古朗幼儿园、古朗村委会</w:t>
            </w:r>
            <w:r>
              <w:rPr>
                <w:rFonts w:cs="宋体"/>
                <w:kern w:val="0"/>
                <w:sz w:val="15"/>
                <w:szCs w:val="15"/>
              </w:rPr>
              <w:t>、古朗工业区（百安路）、南朗路口（百安路）、南朗牌坊、齐龙路北水站、龙潭海尾站、龙潭龙母庙、龙潭小学、龙潭工业区、龙潭大社、福田村、古粉村、古粉爱日桥、安泰油墨厂、齐龙路口、杏坛镇政府、杏坛客运站、杏坛医院侧门、杏坛大酒店（建设路）、杏坛邮局、环镇路（容山商场）、吕地村委会、杏坛食街、昌教小学（新齐宁路）、昌教大宅门、昌教市场、大成印花厂、五星路口、冯柠桥、马宁村委会、谭木镇竹桥头、蚕姑庙站、马东市场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 w:bidi="ar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古朗村委会、古朗幼儿园、古朗工业区（百安路）、南朗路口（百安路）、南朗牌坊、齐龙路北水站、龙潭海尾站、龙潭龙母庙、龙潭小学、龙潭工业区、龙潭大社、福田村、古粉村、古粉爱日桥、安泰油墨厂、齐龙路口、杏坛镇政府、杏坛客运站、杏坛医院侧门、杏坛大酒店（建设路）、杏坛邮局、环镇路（容山商场）、吕地村委会、杏坛食街、昌教小学（新齐宁路）、昌教大宅门、昌教市场、大成印花厂、五星路口、冯柠桥、马宁村委会、谭木镇竹桥头、蚕姑庙站、马东市场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配合新能源车辆推广应用，延伸至吉祐路口首末站充电</w:t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 w:bidi="ar"/>
              </w:rPr>
            </w:pPr>
            <w:r>
              <w:rPr>
                <w:rFonts w:cs="宋体"/>
                <w:kern w:val="0"/>
                <w:sz w:val="15"/>
                <w:szCs w:val="15"/>
              </w:rPr>
              <w:t>下行：马东市场、蚕姑庙站、谭木镇竹桥头、马宁村委会、冯柠桥、五星路口、大成印花厂、昌教市场、昌教大宅门、昌教小学（新齐宁路）、杏坛食街、吕地村委会、环镇路（容山商场）、杏坛邮局、杏坛大酒店（建设路）、杏坛医院侧门、杏坛客运站、杏坛镇政府、齐龙路口、安泰油墨厂、古粉爱日桥、古粉村、福田村、龙潭大社、龙潭工业区、龙潭小学、龙潭龙母庙、龙潭海尾站、齐龙路北水站、南朗牌坊、南朗路口（百安路）、古朗工业区、</w:t>
            </w:r>
            <w:r>
              <w:rPr>
                <w:rFonts w:cs="宋体"/>
                <w:b/>
                <w:bCs/>
                <w:kern w:val="0"/>
                <w:sz w:val="15"/>
                <w:szCs w:val="15"/>
              </w:rPr>
              <w:t>古朗村委会、古朗幼儿园、古朗工业区、</w:t>
            </w:r>
            <w:r>
              <w:rPr>
                <w:rFonts w:cs="宋体"/>
                <w:b/>
                <w:bCs/>
                <w:kern w:val="0"/>
                <w:sz w:val="15"/>
                <w:szCs w:val="15"/>
                <w:u w:val="single"/>
              </w:rPr>
              <w:t>吉祐路口</w:t>
            </w:r>
            <w:r>
              <w:rPr>
                <w:rFonts w:cs="宋体"/>
                <w:b/>
                <w:bCs/>
                <w:kern w:val="0"/>
                <w:sz w:val="15"/>
                <w:szCs w:val="15"/>
                <w:u w:val="single"/>
                <w:lang w:eastAsia="zh-CN"/>
              </w:rPr>
              <w:t>首末站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 w:bidi="ar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马东市场、蚕姑庙站、谭木镇竹桥头、马宁村委会、冯柠桥、五星路口、大成印花厂、昌教市场、昌教大宅门、昌教小学（新齐宁路）、杏坛食街、吕地村委会、环镇路（容山商场）、杏坛邮局、杏坛大酒店（建设路）、杏坛医院侧门、杏坛客运站、杏坛镇政府、齐龙路口、安泰油墨厂、古粉爱日桥、古粉村、福田村、龙潭大社、龙潭工业区、龙潭小学、龙潭龙母庙、龙潭海尾站、齐龙路北水站、南朗牌坊、南朗路口（百安路）、古朗工业区、古朗幼儿园、古朗村委会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982A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kern w:val="2"/>
                <w:sz w:val="15"/>
                <w:szCs w:val="15"/>
                <w:u w:val="single"/>
                <w:lang w:val="en-US" w:eastAsia="zh-CN" w:bidi="ar"/>
              </w:rPr>
              <w:t>吉祐路口首末站</w:t>
            </w:r>
            <w:r>
              <w:rPr>
                <w:rFonts w:ascii="Times New Roman" w:hAnsi="Times New Roman" w:cs="Times New Roman"/>
                <w:bCs/>
                <w:kern w:val="2"/>
                <w:sz w:val="15"/>
                <w:szCs w:val="15"/>
                <w:lang w:val="en-US" w:eastAsia="zh-CN" w:bidi="ar"/>
              </w:rPr>
              <w:t>—麦北西成站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 w:bidi="ar"/>
              </w:rPr>
            </w:pPr>
            <w:r>
              <w:rPr>
                <w:rFonts w:cs="宋体"/>
                <w:kern w:val="0"/>
                <w:sz w:val="15"/>
                <w:szCs w:val="15"/>
              </w:rPr>
              <w:t>上行：</w:t>
            </w:r>
            <w:r>
              <w:rPr>
                <w:rFonts w:cs="宋体"/>
                <w:b/>
                <w:bCs/>
                <w:kern w:val="0"/>
                <w:sz w:val="15"/>
                <w:szCs w:val="15"/>
                <w:u w:val="single"/>
              </w:rPr>
              <w:t>吉祐路口首末站、</w:t>
            </w:r>
            <w:r>
              <w:rPr>
                <w:rFonts w:cs="宋体"/>
                <w:b/>
                <w:bCs/>
                <w:kern w:val="0"/>
                <w:sz w:val="15"/>
                <w:szCs w:val="15"/>
              </w:rPr>
              <w:t>北水牌坊、西头桥</w:t>
            </w: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、</w:t>
            </w:r>
            <w:r>
              <w:rPr>
                <w:rFonts w:cs="宋体"/>
                <w:kern w:val="0"/>
                <w:sz w:val="15"/>
                <w:szCs w:val="15"/>
              </w:rPr>
              <w:t>北水村、西头桥、北水牌坊、齐龙路北水站、龙潭海尾站、龙潭龙母庙、龙潭小学、二环路齐龙路口、逢简村委会路口、二环路逢简路口、桑麻小学、君怡金海岸（二环路）、雁园文隆、杏坛医院正门、杏坛行政服务中心、杏坛客运站、杏坛医院侧门、港杏豪庭、杏坛市场（商贸中心）、杏坛市场（良均路）、杏坛茧站、杏联中学、杏坛变电站、机动车教练场、麦村、北利牌坊、麦村工业区、光华牌坊、麦北西成站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北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u w:val="none"/>
                <w:lang w:val="en-US" w:eastAsia="zh-CN" w:bidi="ar"/>
              </w:rPr>
              <w:t>水村—</w:t>
            </w:r>
            <w:r>
              <w:rPr>
                <w:rFonts w:ascii="Times New Roman" w:hAnsi="Times New Roman" w:cs="Times New Roman"/>
                <w:b w:val="false"/>
                <w:bCs/>
                <w:kern w:val="2"/>
                <w:sz w:val="15"/>
                <w:szCs w:val="15"/>
                <w:u w:val="none"/>
                <w:lang w:val="en-US" w:eastAsia="zh-CN" w:bidi="ar"/>
              </w:rPr>
              <w:t>麦北西成站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 w:bidi="ar"/>
              </w:rPr>
              <w:t>上行：北水村、西头桥、北水牌坊、齐龙路北水站、龙潭海尾站、龙潭龙母庙、龙潭小学、二环路齐龙路口、逢简村委会路口、二环路逢简路口、桑麻小学、君怡金海岸（二环路）、雁园文隆、杏坛医院正门、杏坛行政服务中心、杏坛客运站、杏坛医院侧门、港杏豪庭、杏坛市场（商贸中心）、杏坛市场（良均路）、杏坛茧站、杏联中学、杏坛变电站、机动车教练场、麦村、北利牌坊、麦村工业区、光华牌坊、麦北西成站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bookmarkStart w:id="0" w:name="OLE_LINK1"/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配合新能源车辆推广应用，延伸至吉祐路口首末站充电</w:t>
            </w:r>
            <w:bookmarkEnd w:id="0"/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 w:bidi="ar"/>
              </w:rPr>
            </w:pPr>
            <w:r>
              <w:rPr>
                <w:rFonts w:cs="宋体"/>
                <w:kern w:val="0"/>
                <w:sz w:val="15"/>
                <w:szCs w:val="15"/>
              </w:rPr>
              <w:t>下行：麦北西成站、光华牌坊、麦村工业区、北利牌坊、麦村、机动车教练场、杏坛变电站、杏联中学、杏坛茧站、杏坛市场（齐新路）、杏坛大酒店（建设路）、杏坛医院侧门、杏坛客运站、杏坛行政服务中心、杏坛医院正门、雁园文隆、君怡金海岸（二环路）、桑麻小学、二环路逢简路口、逢简村委会路口、二环路齐龙路口、龙潭小</w:t>
            </w:r>
            <w:r>
              <w:rPr>
                <w:rFonts w:cs="Times New Roman"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cs="宋体"/>
                <w:kern w:val="0"/>
                <w:sz w:val="15"/>
                <w:szCs w:val="15"/>
              </w:rPr>
              <w:t>学、龙潭龙母庙、龙潭海尾站、齐龙路北水站、北水牌坊、西头桥、北水村、</w:t>
            </w:r>
            <w:r>
              <w:rPr>
                <w:rFonts w:cs="宋体"/>
                <w:b/>
                <w:bCs/>
                <w:kern w:val="0"/>
                <w:sz w:val="15"/>
                <w:szCs w:val="15"/>
              </w:rPr>
              <w:t>西头桥、北水牌坊</w:t>
            </w: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、</w:t>
            </w:r>
            <w:r>
              <w:rPr>
                <w:rFonts w:cs="宋体"/>
                <w:b/>
                <w:bCs/>
                <w:kern w:val="0"/>
                <w:sz w:val="15"/>
                <w:szCs w:val="15"/>
                <w:u w:val="single"/>
              </w:rPr>
              <w:t>吉祐路口首末站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 w:bidi="ar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 w:bidi="ar"/>
              </w:rPr>
              <w:t>下行：麦北西成站、光华牌坊、麦村工业区、北利牌坊、麦村、机动车教练场、杏坛变电站、杏联中学、杏坛茧站、杏坛市场（齐新路）、杏坛大酒店（建设路）、杏坛医院侧门、杏坛客运站、杏坛行政服务中心、杏坛医院正门、雁园文隆、君怡金海岸（二环路）、桑麻小学、二环路逢简路口、逢简村委会路口、二环路齐龙路口、龙潭小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  <w:lang w:val="en-US" w:eastAsia="zh-CN" w:bidi="ar"/>
              </w:rPr>
              <w:t>学、龙潭龙母庙、龙潭海尾站、齐龙路北水站、北水牌坊、西头桥、北水村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982B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b/>
                <w:bCs w:val="false"/>
                <w:color w:val="000000"/>
                <w:kern w:val="0"/>
                <w:sz w:val="15"/>
                <w:szCs w:val="15"/>
                <w:u w:val="single"/>
                <w:lang w:val="en-US" w:eastAsia="zh-CN" w:bidi="ar"/>
              </w:rPr>
              <w:t>龙潭大巷</w:t>
            </w: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 w:bidi="ar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 w:val="15"/>
                <w:szCs w:val="15"/>
                <w:lang w:val="en-US" w:eastAsia="zh-CN" w:bidi="ar"/>
              </w:rPr>
              <w:t>麦北西成站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color w:val="000000"/>
                <w:kern w:val="0"/>
                <w:sz w:val="15"/>
                <w:szCs w:val="15"/>
                <w:lang w:val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上行：</w:t>
            </w:r>
            <w:r>
              <w:rPr>
                <w:rFonts w:ascii="Times New Roman" w:hAnsi="Times New Roman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龙潭大巷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大巷冲源站、龙潭朱曹坊、龙潭西华坊、齐龙路北水站、龙潭海尾站、龙潭龙母庙、龙潭小学、二环路齐龙路口、逢简村委会路口、二环路逢简路口、桑麻小学、君怡金海岸（二环路）、雁园文隆、杏坛医院正门、杏坛行政服务中心、杏坛客运站、杏坛医院侧门、港杏豪庭、杏坛市场（商贸中心）、杏坛市场（良均路）、杏坛茧站、杏联中学、杏坛变电站、机动车教练场、麦村、北利牌坊、麦村工业区、光华牌坊、麦北西成站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 w:val="false"/>
                <w:b w:val="false"/>
                <w:bCs/>
                <w:color w:val="000000"/>
                <w:kern w:val="0"/>
                <w:sz w:val="15"/>
                <w:szCs w:val="15"/>
                <w:u w:val="none"/>
                <w:lang w:val="en-US"/>
              </w:rPr>
            </w:pPr>
            <w:r>
              <w:rPr>
                <w:rFonts w:ascii="Times New Roman" w:hAnsi="Times New Roman" w:cs="宋体"/>
                <w:b w:val="false"/>
                <w:bCs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龙潭大巷</w:t>
            </w:r>
            <w:r>
              <w:rPr>
                <w:rFonts w:eastAsia="宋体" w:cs="Times New Roman"/>
                <w:b w:val="false"/>
                <w:bCs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宋体"/>
                <w:b w:val="false"/>
                <w:bCs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麦北西成站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kern w:val="0"/>
                <w:sz w:val="15"/>
                <w:szCs w:val="15"/>
                <w:u w:val="none"/>
                <w:lang w:val="en-US"/>
              </w:rPr>
            </w:pPr>
            <w:r>
              <w:rPr>
                <w:b w:val="false"/>
                <w:bCs/>
                <w:color w:val="000000"/>
                <w:kern w:val="0"/>
                <w:sz w:val="15"/>
                <w:szCs w:val="15"/>
                <w:u w:val="none"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</w:t>
            </w:r>
            <w:r>
              <w:rPr>
                <w:kern w:val="0"/>
                <w:sz w:val="15"/>
                <w:szCs w:val="15"/>
                <w:highlight w:val="lightGray"/>
              </w:rPr>
              <w:t>龙潭大巷</w:t>
            </w:r>
            <w:r>
              <w:rPr>
                <w:kern w:val="0"/>
                <w:sz w:val="15"/>
                <w:szCs w:val="15"/>
              </w:rPr>
              <w:t>、大巷冲源站、龙潭朱曹坊、龙潭西华坊、齐龙路北水站、龙潭海尾站、龙潭龙母庙、龙潭小学、二环路齐龙路口、逢简村委会路口、二环路逢简路口、桑麻小学、君怡金海岸（二环路）、雁园文隆、杏坛医院正门、杏坛行政服务中心、杏坛客运站、杏坛医院侧门、港杏豪庭、杏坛市场（商贸中心）、杏坛市场（良均路）、杏坛茧站、杏联中学、杏坛变电站、机动车教练场、麦村、北利牌坊、麦村工业区、光华牌坊、麦北西成站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982B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线路首末站设在桥边，存在较大的安全隐患，建议将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982B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线路首末站往前迁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米，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消除安全隐患</w:t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下行：麦北西成站、光华牌坊、麦村工业区、北利牌坊、麦村、机动车教练场、杏坛变电站、杏联中学、杏坛茧站、杏坛市场（齐新路）、杏坛大酒店（建设路）、杏坛医院侧门、杏坛客运站、杏坛行政服务中心、杏坛医院正门、雁园文隆、君怡金海岸（二环路）、桑麻小学、二环路逢简路口、逢简村委会路口、二环路齐龙路口、龙潭小学、龙潭龙母庙、龙潭海尾站、齐龙路北水站、龙潭西华坊、龙潭朱曹坊、</w:t>
            </w:r>
            <w:r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  <w:lang w:val="en-US" w:eastAsia="zh-CN" w:bidi="ar"/>
              </w:rPr>
              <w:t>大巷冲源站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sz w:val="15"/>
                <w:szCs w:val="15"/>
                <w:u w:val="single"/>
                <w:lang w:val="en-US" w:eastAsia="zh-CN" w:bidi="ar"/>
              </w:rPr>
              <w:t>龙潭大巷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麦北西成站、光华牌坊、麦村工业区、北利牌坊、麦村、机动车教练场、杏坛变电站、杏联中学、杏坛茧站、杏坛市场（齐新路）、杏坛大酒店（建设路）、杏坛医院侧门、杏坛客运站、杏坛行政服务中心、杏坛医院正门、雁园文隆、君怡金海岸（二环路）、桑麻小学、二环路逢简路口、逢简村委会路口、二环路齐龙路口、龙潭小学、龙潭龙母庙、龙潭海尾站、齐龙路北水站、龙潭西华坊、龙潭朱曹坊、大巷冲源站、</w:t>
            </w:r>
            <w:r>
              <w:rPr>
                <w:kern w:val="0"/>
                <w:sz w:val="15"/>
                <w:szCs w:val="15"/>
                <w:highlight w:val="lightGray"/>
              </w:rPr>
              <w:t>龙潭大巷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92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kern w:val="2"/>
                <w:sz w:val="15"/>
                <w:szCs w:val="15"/>
                <w:lang w:val="en-US" w:eastAsia="zh-CN" w:bidi="ar"/>
              </w:rPr>
              <w:t>李小龙乐园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均安交通中心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上行：广珠城轨容桂站、容边、天河五金城、南区、南区凯旋豪庭、鹿茵酒店、容桂客运站、华逸宾馆（北）、保利百合花园、文海路文华路口、天佑城（乐购）、天佑城（桂洲大道中）、瑞英小学、桂洲医院、顺德丝厂、四基市场、四基公园、四基中学、穗香村、城西小学、大福基市场、大福基路、龙涌村委会、高赞大桥东、顺德高新区（一环延线）、四乡路口（一环延线）、南沙公交站、南沙小学、南沙桥东、南沙桥西、均南路口、牛仔城、聚龙路口、宏顺大厦、中心市场、百安路跨线桥、均安医院、均安交通中心、</w:t>
            </w:r>
            <w:r>
              <w:rPr>
                <w:rFonts w:ascii="宋体" w:hAnsi="宋体" w:cs="Times New Roman"/>
                <w:b/>
                <w:bCs w:val="false"/>
                <w:color w:val="000000"/>
                <w:kern w:val="2"/>
                <w:sz w:val="15"/>
                <w:szCs w:val="15"/>
                <w:lang w:val="en-US" w:eastAsia="zh-CN" w:bidi="ar"/>
              </w:rPr>
              <w:t>均安行政服务中心、农商银行大厦、豸浦村、上村牌坊、爱得乐员工村、李小龙乐园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广珠城轨容桂站—均安交通中心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广珠城轨容桂站、容边、天河五金城、南区、南区凯旋豪庭、鹿茵酒店、容桂客运站、华逸宾馆（北）、保利百合花园、文海路文华路口、天佑城（乐购）、天佑城（桂洲大道中）、瑞英小学、桂洲医院、顺德丝厂、四基市场、四基公园、四基中学、穗香村、城西小学、大福基市场、大福基路、龙涌村委会、高赞大桥东、顺德高新区（一环延线）、四乡路口（一环延线）、南沙公交站、南沙小学、南沙桥东、南沙桥西、均南路口、牛仔城、聚龙路口、宏顺大厦、中心市场、百安路跨线桥、均安医院、均安交通中心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延伸至李小龙乐园，完善百安路豸浦路段及李小龙乐园周边公交覆盖，方便容桂市民前往李小龙乐园游玩，增强李小龙乐园影响力</w:t>
            </w:r>
          </w:p>
          <w:p>
            <w:pPr>
              <w:pStyle w:val="Normal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cs="宋体"/>
                <w:sz w:val="15"/>
                <w:szCs w:val="15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下行：</w:t>
            </w:r>
            <w:r>
              <w:rPr>
                <w:rFonts w:ascii="宋体" w:hAnsi="宋体" w:cs="Times New Roman"/>
                <w:b/>
                <w:bCs w:val="false"/>
                <w:color w:val="000000"/>
                <w:kern w:val="2"/>
                <w:sz w:val="15"/>
                <w:szCs w:val="15"/>
                <w:lang w:val="en-US" w:eastAsia="zh-CN" w:bidi="ar"/>
              </w:rPr>
              <w:t>李小龙乐园、爱得乐员工村、</w:t>
            </w:r>
            <w:r>
              <w:rPr>
                <w:rFonts w:ascii="宋体" w:hAnsi="宋体" w:cs="Times New Roman"/>
                <w:b/>
                <w:bCs w:val="false"/>
                <w:i/>
                <w:iCs/>
                <w:color w:val="000000"/>
                <w:kern w:val="2"/>
                <w:sz w:val="15"/>
                <w:szCs w:val="15"/>
                <w:lang w:val="en-US" w:eastAsia="zh-CN" w:bidi="ar"/>
              </w:rPr>
              <w:t>李小龙乐园路口</w:t>
            </w:r>
            <w:r>
              <w:rPr>
                <w:rFonts w:ascii="宋体" w:hAnsi="宋体" w:cs="Times New Roman"/>
                <w:b/>
                <w:bCs w:val="false"/>
                <w:color w:val="000000"/>
                <w:kern w:val="2"/>
                <w:sz w:val="15"/>
                <w:szCs w:val="15"/>
                <w:lang w:val="en-US" w:eastAsia="zh-CN" w:bidi="ar"/>
              </w:rPr>
              <w:t>、上村牌坊、豸浦村、农商银行大厦</w:t>
            </w:r>
            <w:r>
              <w:rPr>
                <w:rFonts w:ascii="宋体" w:hAnsi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宋体" w:hAnsi="宋体" w:cs="Times New Roman"/>
                <w:b/>
                <w:bCs/>
                <w:i/>
                <w:iCs/>
                <w:color w:val="000000"/>
                <w:kern w:val="2"/>
                <w:sz w:val="15"/>
                <w:szCs w:val="15"/>
                <w:lang w:val="en-US" w:eastAsia="zh-CN" w:bidi="ar"/>
              </w:rPr>
              <w:t>均安行政服务中心</w:t>
            </w:r>
            <w:r>
              <w:rPr>
                <w:rFonts w:ascii="宋体" w:hAnsi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、均安交通中心、均安医院、百安路跨线桥、中心市场、宏顺大厦、聚龙路口、牛仔城、均南路口、南沙桥西、南沙桥东、南沙小学、南沙公交站、四乡路口（一环延线）、顺德高新区（一环延线）、高赞大桥东、龙涌村委会、大福基路、大福基市场、城西小学、穗香村、四基中学、四基公园、四基市场、顺德丝厂、桂洲医院、瑞英小学、天佑城（桂洲大道中）、天佑城（乐购）、文海路文华路口、保利百合花园、华逸宾馆（南）、容桂客运站、鹿茵酒店、南区凯旋豪庭、南区、天河五金城、容边（天河路）、广珠城轨容桂站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均安交通中心、</w:t>
            </w:r>
            <w:r>
              <w:rPr>
                <w:b/>
                <w:bCs/>
                <w:i/>
                <w:iCs/>
                <w:kern w:val="0"/>
                <w:sz w:val="15"/>
                <w:szCs w:val="15"/>
              </w:rPr>
              <w:t>均安行政服务中心</w:t>
            </w:r>
            <w:r>
              <w:rPr>
                <w:kern w:val="0"/>
                <w:sz w:val="15"/>
                <w:szCs w:val="15"/>
              </w:rPr>
              <w:t>、均安医院、百安路跨线桥、中心市场、宏顺大厦、聚龙路口、牛仔城、均南路口、南沙桥西、南沙桥东、南沙小学、南沙公交站、四乡路口（一环延线）、顺德高新区（一环延线）、高赞大桥东、龙涌村委会、大福基路、大福基市场、城西小学、穗香村、四基中学、四基公园、四基市场、顺德丝厂、桂洲医院、瑞英小学、天佑城（桂洲大道中）、天佑城（乐购）、文海路文华路口、保利百合花园、华逸宾馆（南）、容桂客运站、鹿茵酒店、南区凯旋豪庭、南区、天河五金城、容边（天河路）、广珠城轨容桂站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95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槎滘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太平村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上行：槎滘、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亿圣路、智安中路</w:t>
            </w:r>
            <w:r>
              <w:rPr>
                <w:rFonts w:ascii="Times New Roman" w:hAnsi="Times New Roman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、畅兴大道中、畅兴大道东、祥安北路、牛仔城、聚龙路口、宏顺大厦、中心市场、百安路跨线桥、均安医院、均安交通中心、均安行政服务中心、农商银行大厦、豸浦村、上村牌坊、李小龙乐园路口、文田中学、阜基站、沙浦新村、天期路口、天期中路、南浦市场、六峰警务区、太平工业区、白藤桥脚、太平圩、太平村</w:t>
            </w:r>
          </w:p>
          <w:p>
            <w:pPr>
              <w:pStyle w:val="Normal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槎滘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太平村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槎滘、</w:t>
            </w:r>
            <w:r>
              <w:rPr>
                <w:kern w:val="0"/>
                <w:sz w:val="15"/>
                <w:szCs w:val="15"/>
                <w:highlight w:val="lightGray"/>
              </w:rPr>
              <w:t>畅兴大道西</w:t>
            </w:r>
            <w:r>
              <w:rPr>
                <w:kern w:val="0"/>
                <w:sz w:val="15"/>
                <w:szCs w:val="15"/>
              </w:rPr>
              <w:t>、畅兴大道中、畅兴大道东、祥安北路、牛仔城、聚龙路口、宏顺大厦、中心市场、百安路跨线桥、均安医院、均安交通中心、均安行政服务中心、农商银行大厦、豸浦村、上村牌坊、李小龙乐园路口、文田中学、阜基站、沙浦新村、天期路口、天期中路、南浦市场、六峰警务区、太平工业区、白藤桥脚、太平圩、太平村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目前智安中路沿路有爱斯达服饰、矢崎汽配等大型企业，公交出行需求较大，但仍处于公交盲区，建议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395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线取消途经畅兴大道西，调整为途经智安中路，完善畅兴工业园公交覆盖；</w:t>
            </w:r>
          </w:p>
          <w:p>
            <w:pPr>
              <w:pStyle w:val="Normal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cs="宋体"/>
                <w:sz w:val="15"/>
                <w:szCs w:val="15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下行：太平村、太平圩、白藤桥脚、太平工业区、六峰警务区、南浦市场、天期中路、天期路口、沙浦新村、阜基站、文田中学、李小龙乐园路口、上村牌坊、豸浦村、农商银行大厦、均安行政服务中心、均安交通中心、均安医院、百安路跨线桥、中心市场、宏顺大厦、聚龙路口、牛仔城、祥安北路、畅兴大道东、畅兴大道中、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智安中路、亿圣路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、槎滘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太平村、太平圩、白藤桥脚、太平工业区、六峰警务区、南浦市场、天期中路、天期路口、沙浦新村、阜基站、文田中学、李小龙乐园路口、上村牌坊、豸浦村、农商银行大厦、均安行政服务中心、均安交通中心、均安医院、百安路跨线桥、中心市场、宏顺大厦、聚龙路口、牛仔城、祥安北路、畅兴大道东、畅兴大道中、</w:t>
            </w:r>
            <w:r>
              <w:rPr>
                <w:kern w:val="0"/>
                <w:sz w:val="15"/>
                <w:szCs w:val="15"/>
                <w:highlight w:val="lightGray"/>
              </w:rPr>
              <w:t>畅兴大道西</w:t>
            </w:r>
            <w:r>
              <w:rPr>
                <w:kern w:val="0"/>
                <w:sz w:val="15"/>
                <w:szCs w:val="15"/>
              </w:rPr>
              <w:t>、槎滘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97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星槎村委会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世友工业园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上行：星槎村委会、星槎东路、大有闸、天市街、奎福古寺、颐年山庄、福岸五福楼、星槎食街、爱得乐员工村、李小龙乐园、李氏宗祠、豸浦市场、鹤峰居委会、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豸浦大道中、德安路口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、均安中学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kern w:val="2"/>
                <w:sz w:val="15"/>
                <w:szCs w:val="15"/>
                <w:lang w:val="en-US" w:eastAsia="zh-CN" w:bidi="ar"/>
              </w:rPr>
              <w:t>均安镇政府、均安行政服务中心、均安交通中心、均安医院、百安路跨线桥、天福源、仓门村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、金沙滩、富教小学、中心幼儿园、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翠湖路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、沙头市场、通安路、智安北路、世友工业园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星槎村委会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世友工业园</w:t>
            </w:r>
          </w:p>
          <w:p>
            <w:pPr>
              <w:pStyle w:val="Normal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星槎村委会、星槎东路、大有闸、天市街、奎福古寺、颐年山庄、福岸五福楼、星槎食街、爱得乐员工村、李小龙乐园、李氏宗祠、豸浦市场、鹤峰居委会、</w:t>
            </w:r>
            <w:r>
              <w:rPr>
                <w:kern w:val="0"/>
                <w:sz w:val="15"/>
                <w:szCs w:val="15"/>
                <w:highlight w:val="lightGray"/>
              </w:rPr>
              <w:t>豸浦牌坊</w:t>
            </w:r>
            <w:r>
              <w:rPr>
                <w:kern w:val="0"/>
                <w:sz w:val="15"/>
                <w:szCs w:val="15"/>
              </w:rPr>
              <w:t>、均安中学、</w:t>
            </w:r>
            <w:r>
              <w:rPr>
                <w:kern w:val="0"/>
                <w:sz w:val="15"/>
                <w:szCs w:val="15"/>
                <w:highlight w:val="lightGray"/>
              </w:rPr>
              <w:t>翠湖路口</w:t>
            </w:r>
            <w:r>
              <w:rPr>
                <w:kern w:val="0"/>
                <w:sz w:val="15"/>
                <w:szCs w:val="15"/>
              </w:rPr>
              <w:t>、中心幼儿园、富教小学、金沙滩、</w:t>
            </w:r>
            <w:r>
              <w:rPr>
                <w:kern w:val="0"/>
                <w:sz w:val="15"/>
                <w:szCs w:val="15"/>
                <w:highlight w:val="lightGray"/>
              </w:rPr>
              <w:t>沙头居委会、均安职中</w:t>
            </w:r>
            <w:r>
              <w:rPr>
                <w:kern w:val="0"/>
                <w:sz w:val="15"/>
                <w:szCs w:val="15"/>
              </w:rPr>
              <w:t>、沙头市场、通安路、智安北路、世友工业园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 w:val="15"/>
                <w:szCs w:val="15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.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据市民出行习惯，调整为途经豸浦大道、农民公寓、百安路三华路段，方便市民出行，并增加公交覆盖率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2.XXX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为站点名称待定。</w:t>
            </w:r>
          </w:p>
          <w:p>
            <w:pPr>
              <w:pStyle w:val="Normal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cs="宋体"/>
                <w:sz w:val="15"/>
                <w:szCs w:val="15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下行：世友工业园、智安北路、通安路、沙头市场、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翠湖路</w:t>
            </w:r>
            <w:r>
              <w:rPr>
                <w:rFonts w:ascii="Times New Roman" w:hAnsi="Times New Roman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、中心幼儿园、富教小学、金沙滩、</w:t>
            </w:r>
            <w:r>
              <w:rPr>
                <w:rFonts w:ascii="Times New Roman" w:hAnsi="Times New Roman" w:cs="宋体"/>
                <w:b/>
                <w:bCs w:val="false"/>
                <w:color w:val="000000"/>
                <w:kern w:val="2"/>
                <w:sz w:val="15"/>
                <w:szCs w:val="15"/>
                <w:lang w:val="en-US" w:eastAsia="zh-CN" w:bidi="ar"/>
              </w:rPr>
              <w:t>仓门村、天福源、百安路跨线桥、均安医院、均安交通中心、均安行政服务中心、均安镇政府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均安中学、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德安路口、豸浦大道中</w:t>
            </w:r>
            <w:r>
              <w:rPr>
                <w:rFonts w:ascii="Times New Roman" w:hAnsi="Times New Roman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、鹤峰居委会、豸浦市场、李氏宗祠、李小龙乐园、爱得乐员工村、星槎食街、福岸五福楼、颐年山庄、奎福古寺、天市街、大有闸、星槎东路、星槎村委会</w:t>
            </w:r>
          </w:p>
          <w:p>
            <w:pPr>
              <w:pStyle w:val="Normal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世友工业园、智安北路、通安路、沙头市场、</w:t>
            </w:r>
            <w:r>
              <w:rPr>
                <w:kern w:val="0"/>
                <w:sz w:val="15"/>
                <w:szCs w:val="15"/>
                <w:highlight w:val="lightGray"/>
              </w:rPr>
              <w:t>均安职中、沙头居委会</w:t>
            </w:r>
            <w:r>
              <w:rPr>
                <w:kern w:val="0"/>
                <w:sz w:val="15"/>
                <w:szCs w:val="15"/>
              </w:rPr>
              <w:t>、金沙滩、富教小学、中心幼儿园、</w:t>
            </w:r>
            <w:r>
              <w:rPr>
                <w:kern w:val="0"/>
                <w:sz w:val="15"/>
                <w:szCs w:val="15"/>
                <w:highlight w:val="lightGray"/>
              </w:rPr>
              <w:t>翠湖路口</w:t>
            </w:r>
            <w:r>
              <w:rPr>
                <w:kern w:val="0"/>
                <w:sz w:val="15"/>
                <w:szCs w:val="15"/>
              </w:rPr>
              <w:t>、均安中学</w:t>
            </w:r>
            <w:r>
              <w:rPr>
                <w:kern w:val="0"/>
                <w:sz w:val="15"/>
                <w:szCs w:val="15"/>
                <w:highlight w:val="lightGray"/>
              </w:rPr>
              <w:t>、豸浦牌坊</w:t>
            </w:r>
            <w:r>
              <w:rPr>
                <w:kern w:val="0"/>
                <w:sz w:val="15"/>
                <w:szCs w:val="15"/>
              </w:rPr>
              <w:t>、鹤峰居委会、豸浦市场、李氏宗祠、李小龙乐园、爱得乐员工村、星槎食街、福岸五福楼、颐年山庄、奎福古寺、天市街、大有闸、星槎东路、星槎村委会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922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98A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四埠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永隆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上行：四埠、北帝庙、东湖路、广盛路、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南沙综合市场、南沙枢纽站、南沙小学侧门、</w:t>
            </w:r>
            <w:r>
              <w:rPr>
                <w:rFonts w:eastAsia="宋体" w:cs="Times New Roman"/>
                <w:b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高桥头、永隆中路、永隆总站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四埠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永隆</w:t>
            </w:r>
          </w:p>
          <w:p>
            <w:pPr>
              <w:pStyle w:val="Normal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四埠、北帝庙、东湖路、广盛路、</w:t>
            </w:r>
            <w:r>
              <w:rPr>
                <w:kern w:val="0"/>
                <w:sz w:val="15"/>
                <w:szCs w:val="15"/>
                <w:highlight w:val="lightGray"/>
              </w:rPr>
              <w:t>南沙医院、康乐园、南沙公交站</w:t>
            </w:r>
            <w:r>
              <w:rPr>
                <w:kern w:val="0"/>
                <w:sz w:val="15"/>
                <w:szCs w:val="15"/>
              </w:rPr>
              <w:t>、高桥头、永隆中路、永隆总站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398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线调整为</w:t>
            </w: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A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eastAsia="宋体" w:cs="Times New Roman"/>
                <w:kern w:val="0"/>
                <w:sz w:val="15"/>
                <w:szCs w:val="15"/>
                <w:lang w:val="en-US" w:eastAsia="zh-CN" w:bidi="ar"/>
              </w:rPr>
              <w:t>B</w:t>
            </w: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线，覆盖岛内公交盲点，完善南沙岛村巴与南沙枢纽站接驳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宋体"/>
                <w:kern w:val="0"/>
                <w:sz w:val="24"/>
                <w:szCs w:val="24"/>
                <w:lang w:val="en-US"/>
              </w:rPr>
            </w:pPr>
            <w:r>
              <w:rPr>
                <w:rFonts w:cs="宋体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  <w:tr>
        <w:trPr>
          <w:trHeight w:val="82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下行：永隆总站、永隆中路、高桥头、</w:t>
            </w:r>
            <w:r>
              <w:rPr>
                <w:rFonts w:eastAsia="宋体" w:cs="Times New Roman"/>
                <w:b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、南沙小学侧门、南沙枢纽站、南沙综合市场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、广盛路、东湖路、北帝庙、四埠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永隆总站、永隆中路、高桥头、</w:t>
            </w:r>
            <w:r>
              <w:rPr>
                <w:kern w:val="0"/>
                <w:sz w:val="15"/>
                <w:szCs w:val="15"/>
                <w:highlight w:val="lightGray"/>
              </w:rPr>
              <w:t>南沙公交站、康乐园、南沙医院</w:t>
            </w:r>
            <w:r>
              <w:rPr>
                <w:kern w:val="0"/>
                <w:sz w:val="15"/>
                <w:szCs w:val="15"/>
              </w:rPr>
              <w:t>、广盛路、东湖路、北帝庙、四埠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97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98B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15"/>
                <w:szCs w:val="15"/>
                <w:u w:val="single"/>
                <w:lang w:val="en-US"/>
              </w:rPr>
            </w:pPr>
            <w:r>
              <w:rPr>
                <w:rFonts w:ascii="Times New Roman" w:hAnsi="Times New Roman" w:cs="宋体"/>
                <w:b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春墩新桥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永隆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5"/>
                <w:szCs w:val="15"/>
                <w:u w:val="single"/>
                <w:lang w:val="en-US"/>
              </w:rPr>
            </w:pPr>
            <w:r>
              <w:rPr>
                <w:b/>
                <w:color w:val="000000"/>
                <w:sz w:val="15"/>
                <w:szCs w:val="15"/>
                <w:u w:val="single"/>
                <w:lang w:val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上行：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春墩新桥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凌沿六队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kern w:val="2"/>
                <w:sz w:val="15"/>
                <w:szCs w:val="15"/>
                <w:lang w:val="en-US" w:eastAsia="zh-CN" w:bidi="ar"/>
              </w:rPr>
              <w:t>南沙凌沿村、洪恩街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南沙枢纽站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、南沙医院、康乐园、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工业站、四埠关帝庙、大塘、天后宫、大潭口、永隆六队、兴祥站、永隆小学、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永隆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四埠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永隆</w:t>
            </w:r>
          </w:p>
          <w:p>
            <w:pPr>
              <w:pStyle w:val="Normal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</w:t>
            </w:r>
            <w:r>
              <w:rPr>
                <w:kern w:val="0"/>
                <w:sz w:val="15"/>
                <w:szCs w:val="15"/>
                <w:highlight w:val="lightGray"/>
              </w:rPr>
              <w:t>四埠、北帝庙、东湖路、广盛路</w:t>
            </w:r>
            <w:r>
              <w:rPr>
                <w:kern w:val="0"/>
                <w:sz w:val="15"/>
                <w:szCs w:val="15"/>
              </w:rPr>
              <w:t>、南沙医院、康乐园、</w:t>
            </w:r>
            <w:r>
              <w:rPr>
                <w:kern w:val="0"/>
                <w:sz w:val="15"/>
                <w:szCs w:val="15"/>
                <w:highlight w:val="lightGray"/>
              </w:rPr>
              <w:t>南沙公交站、高桥头、永隆中路、</w:t>
            </w:r>
            <w:r>
              <w:rPr>
                <w:kern w:val="0"/>
                <w:sz w:val="15"/>
                <w:szCs w:val="15"/>
              </w:rPr>
              <w:t>永隆总站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95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下行：永隆、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永隆小学、兴祥站、永隆六队、大潭口、天后宫、大塘、四埠关帝庙、工业站、</w:t>
            </w: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康乐园、南沙医院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南沙枢纽站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kern w:val="2"/>
                <w:sz w:val="15"/>
                <w:szCs w:val="15"/>
                <w:lang w:val="en-US" w:eastAsia="zh-CN" w:bidi="ar"/>
              </w:rPr>
              <w:t>洪恩街、南沙凌沿村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凌沿六队、春墩新桥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永隆总站、</w:t>
            </w:r>
            <w:r>
              <w:rPr>
                <w:kern w:val="0"/>
                <w:sz w:val="15"/>
                <w:szCs w:val="15"/>
                <w:highlight w:val="lightGray"/>
              </w:rPr>
              <w:t>永隆中路、高桥头、南沙公交站、</w:t>
            </w:r>
            <w:r>
              <w:rPr>
                <w:kern w:val="0"/>
                <w:sz w:val="15"/>
                <w:szCs w:val="15"/>
              </w:rPr>
              <w:t>康乐园、南沙医院、</w:t>
            </w:r>
            <w:r>
              <w:rPr>
                <w:kern w:val="0"/>
                <w:sz w:val="15"/>
                <w:szCs w:val="15"/>
                <w:highlight w:val="lightGray"/>
              </w:rPr>
              <w:t>广盛路、东湖路、北帝庙、四埠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95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801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乐从钢铁世界员工村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Times New Roman"/>
                <w:b/>
                <w:kern w:val="2"/>
                <w:sz w:val="15"/>
                <w:szCs w:val="15"/>
                <w:lang w:val="en-US" w:eastAsia="zh-CN" w:bidi="ar"/>
              </w:rPr>
              <w:t>南风古灶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上行：乐从钢铁世界员工村、钢铁世界南路、钢铁世界西路、钢铁世界大道、钢铁世界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西入口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、新隆村（新桂路）、乐从中学、星光广场、佛山奥园、文化公园、陈登中学（正门）、乐从交通中心（枢纽站）、乐从路口、腾冲牌坊、小布、佛山家博城、佛山大道南、黎涌上村、丽日豪庭、惠景城、汾江南、里水、季华园西门、伊丹友好中心、简村、同济路口、建行、城门头南、</w:t>
            </w:r>
            <w:r>
              <w:rPr>
                <w:rFonts w:ascii="Times New Roman" w:hAnsi="Times New Roman" w:cs="Times New Roman"/>
                <w:b/>
                <w:kern w:val="2"/>
                <w:sz w:val="15"/>
                <w:szCs w:val="15"/>
                <w:highlight w:val="lightGray"/>
                <w:lang w:val="en-US" w:eastAsia="zh-CN" w:bidi="ar"/>
              </w:rPr>
              <w:t>岭南天地公交首末站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上行：乐从钢铁世界员工村、钢铁世界南路、钢铁世界西路、钢铁世界大道、钢铁世界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西入口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、新隆村（新桂路）、乐从中学、星光广场、佛山奥园、文化公园、陈登中学（正门）、乐从交通中心（枢纽站）、乐从路口、腾冲牌坊、小布、佛山家博城、佛山大道南、黎涌上村、丽日豪庭、惠景城、汾江南、里水、季华园西门、伊丹友好中心、简村、同济路口、建行、城门头南、</w:t>
            </w:r>
            <w:r>
              <w:rPr>
                <w:rFonts w:ascii="Times New Roman" w:hAnsi="Times New Roman" w:cs="Times New Roman"/>
                <w:b/>
                <w:kern w:val="2"/>
                <w:sz w:val="15"/>
                <w:szCs w:val="15"/>
                <w:highlight w:val="lightGray"/>
                <w:lang w:val="en-US" w:eastAsia="zh-CN" w:bidi="ar"/>
              </w:rPr>
              <w:t>岭南天地公交首末站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0" w:right="0" w:hanging="0"/>
              <w:jc w:val="both"/>
              <w:rPr>
                <w:rFonts w:cs="宋体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因普君北路公交枢纽站业主收回地块，公交站场要恢复原貌，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801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线需要调整至岭南天地公交首末站。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5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月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8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日已实施优化调整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根据禅城线路优化调整方案，计划将首末站调整至“南风古灶”，取消城门头路、建新路，调整途经分江西路、江湾路</w:t>
            </w: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、和平路、高庙路。弥补石湾一带与我区乐从公交线路覆盖空白，同时方便市民前往佛山祖庙中心城区。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5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下行：</w:t>
            </w:r>
            <w:r>
              <w:rPr>
                <w:rFonts w:ascii="Times New Roman" w:hAnsi="Times New Roman" w:cs="Times New Roman"/>
                <w:b/>
                <w:kern w:val="2"/>
                <w:sz w:val="15"/>
                <w:szCs w:val="15"/>
                <w:highlight w:val="lightGray"/>
                <w:lang w:val="en-US" w:eastAsia="zh-CN" w:bidi="ar"/>
              </w:rPr>
              <w:t>岭南天地公交首末站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、城门头南、建行、同济路口、简村、伊丹友好中心、季华园西门、里水、汾江南、惠景城、丽日豪庭、黎涌上村、佛山大道南、佛山家博城、小布、腾冲牌坊、乐从路口、乐从交通中心（佛山大道南）、陈登中学（正门）、文化公园、佛山奥园、佛奥湾、乐从中学、新隆村（新桂路）、钢铁世界大道、钢铁世界西路、钢铁世界南路、乐从钢铁世界员工村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下行：</w:t>
            </w:r>
            <w:r>
              <w:rPr>
                <w:rFonts w:ascii="Times New Roman" w:hAnsi="Times New Roman" w:cs="Times New Roman"/>
                <w:b/>
                <w:kern w:val="2"/>
                <w:sz w:val="15"/>
                <w:szCs w:val="15"/>
                <w:highlight w:val="lightGray"/>
                <w:lang w:val="en-US" w:eastAsia="zh-CN" w:bidi="ar"/>
              </w:rPr>
              <w:t>岭南天地公交首末站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、城门头南、建行、同济路口、简村、伊丹友好中心、季华园西门、里水、汾江南、惠景城、丽日豪庭、黎涌上村、佛山大道南、佛山家博城、小布、腾冲牌坊、乐从路口、乐从交通中心（佛山大道南）、陈登中学（正门）、文化公园、佛山奥园、佛奥湾、乐从中学、新隆村（新桂路）、钢铁世界大道、钢铁世界西路、钢铁世界南路、乐从钢铁世界员工村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95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805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kern w:val="2"/>
                <w:sz w:val="15"/>
                <w:szCs w:val="15"/>
                <w:lang w:val="en-US" w:eastAsia="zh-CN" w:bidi="ar"/>
              </w:rPr>
              <w:t>朝安公交首末站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龙山客运站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上行：</w:t>
            </w:r>
            <w:r>
              <w:rPr>
                <w:rFonts w:ascii="Times New Roman" w:hAnsi="Times New Roman" w:cs="Times New Roman"/>
                <w:b/>
                <w:kern w:val="2"/>
                <w:sz w:val="15"/>
                <w:szCs w:val="15"/>
                <w:lang w:val="en-US" w:eastAsia="zh-CN" w:bidi="ar"/>
              </w:rPr>
              <w:t>朝安公交首末站、祖庙街道办事处、朝东、市十中、兆祥公园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、普君墟、市政府、南浦村、明珠体育馆西门、禅城区政府、市一医院、深村、永红村、石梁东、东平大桥北、碧桂园城市花园、世纪莲体育中心、图书馆站、富华路中、荷村、荷村牌坊（荷岳公路）、腾冲站、乐从交通中心（佛山大道南）、家具博览中心、沙滘路口、新隆牌坊、乐从红星美凯龙、水藤加油站、水藤路口、环镇路口、龙江大桥北、龙江大桥南、大坝工业区、坦东市场、镇圩日市场、高滘北方、城区小学、东华花苑、实验学校、联星国际城、盈信广场、龙江镇政府、粮油综合市场、沙富村委、官田工业区、官田路口、旺岗员工村、旺岗村委、岗贝站、排沙市场、排沙工业区、汇龙站、聚龙站、桂花村、龙山客运站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highlight w:val="lightGray"/>
                <w:lang w:eastAsia="zh-CN"/>
              </w:rPr>
              <w:t>普君北路地铁站</w:t>
            </w:r>
            <w:r>
              <w:rPr>
                <w:sz w:val="15"/>
                <w:szCs w:val="15"/>
                <w:lang w:eastAsia="zh-CN"/>
              </w:rPr>
              <w:t>—龙山客运站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</w:t>
            </w:r>
            <w:r>
              <w:rPr>
                <w:kern w:val="0"/>
                <w:sz w:val="15"/>
                <w:szCs w:val="15"/>
                <w:highlight w:val="lightGray"/>
              </w:rPr>
              <w:t>普君北路地铁站</w:t>
            </w:r>
            <w:r>
              <w:rPr>
                <w:kern w:val="0"/>
                <w:sz w:val="15"/>
                <w:szCs w:val="15"/>
              </w:rPr>
              <w:t>、普君墟、市政府、南浦村、明珠体育馆西门、禅城区政府、市一医院、深村、永红村、石梁东、东平大桥北、碧桂园城市花园、世纪莲体育中心、图书馆站、富华路中、荷村、荷村牌坊（荷岳公路）、腾冲站、乐从交通中心（佛山大道南）、家具博览中心、沙滘路口、新隆牌坊、乐从红星美凯龙、水藤加油站、水藤路口、环镇路口、龙江大桥北、龙江大桥南、大坝工业区、坦东市场、镇圩日市场、高滘北方、城区小学、东华花苑、实验学校、联星国际城、盈信广场、龙江镇政府、粮油综合市场、沙富村委、官田工业区、官田路口、旺岗员工村、旺岗村委、岗贝站、排沙市场、排沙工业区、汇龙站、聚龙站、桂花村、龙山客运站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因普君北路公交枢纽站业主收回地块，公交站场要恢复原貌，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805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线需要调整至朝安公交首末站。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月</w:t>
            </w: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日已实施优化调整。</w:t>
            </w:r>
          </w:p>
        </w:tc>
      </w:tr>
      <w:tr>
        <w:trPr>
          <w:trHeight w:val="95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下行：龙山客运站、桂花村、聚龙站、汇龙站、排沙工业区、排沙市场、岗贝站、旺岗村委、旺岗员工村、官田路口、官田工业区、沙富村委、粮油综合市场、龙江镇政府、盈信广场、联星国际城、实验学校、东华花苑、城区小学、高滘北方、镇圩日市场、坦东市场、大坝工业区、龙江大桥南、龙江大桥北、环镇路口、水藤站、水藤加油站、乐从红星美凯龙、新隆牌坊、沙滘路口、家具博览中心、乐从交通中心（枢纽站）、三乐路乐从路口、腾冲站、荷村牌坊（荷岳公路）、吉祥路口、图书馆站、世纪莲体育中心、碧桂园城市花园、东平大桥北、石梁东、永红村、深村、市一医院、岭南大道公交枢纽站（禅城区政府）、明珠体育馆西门、南浦村、市政府、</w:t>
            </w:r>
            <w:r>
              <w:rPr>
                <w:rFonts w:ascii="Times New Roman" w:hAnsi="Times New Roman" w:cs="Times New Roman"/>
                <w:b/>
                <w:kern w:val="2"/>
                <w:sz w:val="15"/>
                <w:szCs w:val="15"/>
                <w:lang w:val="en-US" w:eastAsia="zh-CN" w:bidi="ar"/>
              </w:rPr>
              <w:t>普君新城、市十中、朝东、朝安地铁站、朝安公交首末站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龙山客运站、桂花村、聚龙站、汇龙站、排沙工业区、排沙市场、岗贝站、旺岗村委、旺岗员工村、官田路口、官田工业区、沙富村委、粮油综合市场、龙江镇政府、盈信广场、联星国际城、实验学校、东华花苑、城区小学、高滘北方、镇圩日市场、坦东市场、大坝工业区、龙江大桥南、龙江大桥北、环镇路口、水藤站、水藤加油站、乐从红星美凯龙、新隆牌坊、沙滘路口、家具博览中心、乐从交通中心（枢纽站）、三乐路乐从路口、腾冲站、荷村牌坊（荷岳公路）、吉祥路口、图书馆站、世纪莲体育中心、碧桂园城市花园、东平大桥北、石梁东、永红村、深村、市一医院、岭南大道公交枢纽站（禅城区政府）、明珠体育馆西门、南浦村、市政府、</w:t>
            </w:r>
            <w:r>
              <w:rPr>
                <w:kern w:val="0"/>
                <w:sz w:val="15"/>
                <w:szCs w:val="15"/>
                <w:highlight w:val="lightGray"/>
              </w:rPr>
              <w:t>普君西路、兆祥公园、普君北路地铁站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95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806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国通食材世界—佛山东方广场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上行：国通食材世界、国通物流、白陈路石洲村、平康路口、大涌村、双洲村、仙涌村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、庄头路口、花卉大道、月字路、兰花生物科技园、百合路、兰花路、盆景世界、牡丹路、花卉博览中心、花卉世界、碧桂花城、佛陈大桥北、华英学校北门、实验小学、深华路、文华路南、</w:t>
            </w:r>
            <w:r>
              <w:rPr>
                <w:rFonts w:ascii="Times New Roman" w:hAnsi="Times New Roman" w:cs="Times New Roman"/>
                <w:b/>
                <w:kern w:val="2"/>
                <w:sz w:val="15"/>
                <w:szCs w:val="15"/>
                <w:lang w:val="en-US" w:eastAsia="zh-CN" w:bidi="ar"/>
              </w:rPr>
              <w:t>绿景二路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、市一医院、岭南大道公交枢纽站（禅城区政府）、明珠体育馆西门、南浦村、市政府、普君西路、兆祥公园、兆祥公园公交临时站、福禄路、东方广场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国通食材世界—佛山东方广场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上行：国通食材世界、国通物流、白陈路石洲村、平康路口、大涌村、双洲村、仙涌村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kern w:val="0"/>
                <w:sz w:val="15"/>
                <w:szCs w:val="15"/>
              </w:rPr>
              <w:t>、庄头路口、花卉大道、月字路、兰花生物科技园、百合路、兰花路、盆景世界、牡丹路、花卉博览中心、花卉世界、碧桂花城、佛陈大桥北、华英学校北门、实验小学、深华路、文华路南、绿景二路、市一医院、岭南大道公交枢纽站（禅城区政府）、明珠体育馆西门、南浦村、市政府、普君西路、兆祥公园、兆祥公园公交临时站、福禄路、东方广场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合并“绿景二路站”和“深村北站”，统一命名为“绿景二路站”</w:t>
            </w:r>
          </w:p>
        </w:tc>
      </w:tr>
      <w:tr>
        <w:trPr>
          <w:trHeight w:val="95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下行：东方广场、禅城区卫生监督所、东方广场西门（永安路）、福禄路、福贤路、普君墟、市政府、南浦村、明珠体育馆西门、禅城区政府、市一医院、</w:t>
            </w:r>
            <w:r>
              <w:rPr>
                <w:rFonts w:ascii="Times New Roman" w:hAnsi="Times New Roman" w:cs="Times New Roman"/>
                <w:b/>
                <w:kern w:val="2"/>
                <w:sz w:val="15"/>
                <w:szCs w:val="15"/>
                <w:lang w:val="en-US" w:eastAsia="zh-CN" w:bidi="ar"/>
              </w:rPr>
              <w:t>绿景二路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、亚艺公园南门、荷园路、实验小学、华英学校北门、深宁路口、佛陈大桥北、碧桂花城、登洲路口、花卉世界、花卉博览中心、牡丹路、盆景世界、兰花路、百合路、兰花生物科技园、月字路、花卉大道、庄头路口、仙涌村、双洲村、大涌村、平康路口、文登路口、白陈路石洲村、国通物流、国通食材世界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下行：东方广场、禅城区卫生监督所、东方广场西门（永安路）、福禄路、福贤路、普君墟、市政府、南浦村、明珠体育馆西门、禅城区政府、市一医院、绿景二路、亚艺公园南门、荷园路、实验小学、华英学校北门、深宁路口、佛陈大桥北、碧桂花城、登洲路口、花卉世界、花卉博览中心、牡丹路、盆景世界、兰花路、百合路、兰花生物科技园、月字路、花卉大道、庄头路口、仙涌村、双洲村、大涌村、平康路口、文登路口、白陈路石洲村、国通物流、国通食材世界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95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804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黄龙村委会—岭南大道公交枢纽站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上行：黄龙村委会、黄涌公园、黄涌穗丰、黄涌工业区路口、龙涌富桥加油站、三乐路一环立交、莘村、马村牌坊（三乐路）、水口牌坊（上水路）、沙尾村口、水口村委、水口上陈村、荷岳路水口村路口、荷岳路岳步村路口、东平小学（正门）、保利东湾北站、露天泳池正门、商务中心、新城文化中心、世纪莲体育中心（西门）、世纪莲体育中心、碧桂园城市花园、东平大桥北、石梁东、永红村、深村、市一医院</w:t>
            </w:r>
            <w:r>
              <w:rPr>
                <w:rFonts w:eastAsia="宋体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B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站、岭南大道公交枢纽站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黄龙村委会—岭南大道公交枢纽站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上行：黄龙村委会、黄涌公园、黄涌穗丰、黄涌工业区路口、龙涌富桥加油站、三乐路一环立交、莘村、马村牌坊（三乐路）、水口牌坊（上水路）、沙尾村口、水口村委、水口上陈村、荷岳路水口村路口、荷岳路岳步村路口、东平小学（正门）、保利东湾北站、露天泳池正门、商务中心、新城文化中心、世纪莲体育中心（西门）、世纪莲体育中心、碧桂园城市花园、东平大桥北、石梁东、永红村、深村、市一医院</w:t>
            </w:r>
            <w:r>
              <w:rPr>
                <w:rFonts w:eastAsia="宋体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B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站、岭南大道公交枢纽站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根据禅城线路优化调整方案，</w:t>
            </w:r>
            <w:r>
              <w:rPr>
                <w:rFonts w:eastAsia="宋体" w:cs="宋体" w:ascii="宋体" w:hAnsi="宋体"/>
                <w:kern w:val="2"/>
                <w:sz w:val="15"/>
                <w:szCs w:val="15"/>
                <w:lang w:val="en-US" w:eastAsia="zh-CN" w:bidi="ar"/>
              </w:rPr>
              <w:t>804</w:t>
            </w: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线路开通至今客流较小且增幅不明显，计划暂停营运</w:t>
            </w:r>
            <w:r>
              <w:rPr>
                <w:rFonts w:eastAsia="宋体" w:cs="宋体" w:ascii="宋体" w:hAnsi="宋体"/>
                <w:kern w:val="2"/>
                <w:sz w:val="15"/>
                <w:szCs w:val="15"/>
                <w:lang w:val="en-US" w:eastAsia="zh-CN" w:bidi="ar"/>
              </w:rPr>
              <w:t>804</w:t>
            </w: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线路。</w:t>
            </w:r>
          </w:p>
        </w:tc>
      </w:tr>
      <w:tr>
        <w:trPr>
          <w:trHeight w:val="95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下行：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岭南大道公交枢纽站、禅城区政府、市一医院</w:t>
            </w:r>
            <w:r>
              <w:rPr>
                <w:rFonts w:eastAsia="宋体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B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站、深村、永红村、石梁东、东平大桥北、碧桂园城市花园、世纪莲体育中心、世纪莲体育中心（西门）、新城文化中心、商务中心、露天泳池正门、保利东湾北站、东平小学（正门）、荷岳路岳步村路口、荷岳路水口村路口、水口大道路口</w:t>
            </w:r>
            <w:r>
              <w:rPr>
                <w:rFonts w:eastAsia="宋体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上水路</w:t>
            </w:r>
            <w:r>
              <w:rPr>
                <w:rFonts w:eastAsia="宋体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、水口上陈村、水口村委、沙尾村口、水口牌坊（上水路）、马村牌坊（三乐路）、莘村、三乐路一环立交、黄涌工业区路口、黄涌穗丰、黄涌公园、黄龙村委会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下行：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岭南大道公交枢纽站、禅城区政府、市一医院</w:t>
            </w:r>
            <w:r>
              <w:rPr>
                <w:rFonts w:eastAsia="宋体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B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站、深村、永红村、石梁东、东平大桥北、碧桂园城市花园、世纪莲体育中心、世纪莲体育中心（西门）、新城文化中心、商务中心、露天泳池正门、保利东湾北站、东平小学（正门）、荷岳路岳步村路口、荷岳路水口村路口、水口大道路口</w:t>
            </w:r>
            <w:r>
              <w:rPr>
                <w:rFonts w:eastAsia="宋体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上水路</w:t>
            </w:r>
            <w:r>
              <w:rPr>
                <w:rFonts w:eastAsia="宋体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、水口上陈村、水口村委、沙尾村口、水口牌坊（上水路）、马村牌坊（三乐路）、莘村、三乐路一环立交、黄涌工业区路口、黄涌穗丰、黄涌公园、黄龙村委会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95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K807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梁开中学—岭南大道公交枢纽站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上行：梁开中学、环市东南国路口、乐购、福盈酒店、观光市场、新松站、伦教（荔村）、工业区大道、三乐路北滘站（美的海岸花园）、三乐路槎涌站、莘村、路州路口、星光广场侧门、佛山奥园、荷村牌坊（荷岳公路）、图书馆站、世纪莲体育中心、碧桂园城市花园、深村、市一医院</w:t>
            </w:r>
            <w:r>
              <w:rPr>
                <w:rFonts w:eastAsia="宋体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B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站、岭南大道公交枢纽站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梁开中学—岭南大道公交枢纽站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上行：梁开中学、环市东南国路口、乐购、福盈酒店、观光市场、新松站、伦教（荔村）、工业区大道、三乐路北滘站（美的海岸花园）、三乐路槎涌站、莘村、路州路口、星光广场侧门、佛山奥园、荷村牌坊（荷岳公路）、图书馆站、世纪莲体育中心、碧桂园城市花园、深村、市一医院</w:t>
            </w:r>
            <w:r>
              <w:rPr>
                <w:rFonts w:eastAsia="宋体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B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站、岭南大道公交枢纽站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根据禅城线路优化调整方案，</w:t>
            </w:r>
            <w:r>
              <w:rPr>
                <w:rFonts w:eastAsia="宋体" w:cs="宋体" w:ascii="宋体" w:hAnsi="宋体"/>
                <w:kern w:val="2"/>
                <w:sz w:val="15"/>
                <w:szCs w:val="15"/>
                <w:lang w:val="en-US" w:eastAsia="zh-CN" w:bidi="ar"/>
              </w:rPr>
              <w:t>K807</w:t>
            </w: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线路开通至今客流较小且增幅不明显，计划暂停营运</w:t>
            </w:r>
            <w:r>
              <w:rPr>
                <w:rFonts w:eastAsia="宋体" w:cs="宋体" w:ascii="宋体" w:hAnsi="宋体"/>
                <w:kern w:val="2"/>
                <w:sz w:val="15"/>
                <w:szCs w:val="15"/>
                <w:lang w:val="en-US" w:eastAsia="zh-CN" w:bidi="ar"/>
              </w:rPr>
              <w:t>K807</w:t>
            </w: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线路。</w:t>
            </w:r>
          </w:p>
        </w:tc>
      </w:tr>
      <w:tr>
        <w:trPr>
          <w:trHeight w:val="95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下行：岭南大道公交枢纽站、市一医院</w:t>
            </w:r>
            <w:r>
              <w:rPr>
                <w:rFonts w:eastAsia="宋体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B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站、深村、碧桂园城市花园、世纪莲体育中心、图书馆站、荷村牌坊（荷岳公路）、佛山奥园、星光广场侧门、路州路口、莘村、三乐路槎涌站、三乐路北滘站（美的海岸花园）、工业区大道（世纪路口）伦教（荔村）、新松站、观光市场、福盈酒店、乐购、环市东南国路口、梁开中学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下行：岭南大道公交枢纽站、市一医院</w:t>
            </w:r>
            <w:r>
              <w:rPr>
                <w:rFonts w:eastAsia="宋体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B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highlight w:val="lightGray"/>
                <w:lang w:val="en-US" w:eastAsia="zh-CN" w:bidi="ar"/>
              </w:rPr>
              <w:t>站、深村、碧桂园城市花园、世纪莲体育中心、图书馆站、荷村牌坊（荷岳公路）、佛山奥园、星光广场侧门、路州路口、莘村、三乐路槎涌站、三乐路北滘站（美的海岸花园）、工业区大道（世纪路口）伦教（荔村）、新松站、观光市场、福盈酒店、乐购、环市东南国路口、梁开中学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48"/>
        <w:gridCol w:w="9925"/>
        <w:gridCol w:w="2643"/>
      </w:tblGrid>
      <w:tr>
        <w:trPr/>
        <w:tc>
          <w:tcPr>
            <w:tcW w:w="152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新</w:t>
            </w:r>
            <w:r>
              <w:rPr>
                <w:rFonts w:eastAsia="Times New Roman"/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增</w:t>
            </w:r>
            <w:r>
              <w:rPr>
                <w:rFonts w:eastAsia="Times New Roman"/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线</w:t>
            </w:r>
            <w:r>
              <w:rPr>
                <w:rFonts w:eastAsia="Times New Roman"/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路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线路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线路起止点</w:t>
            </w:r>
          </w:p>
        </w:tc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线路途经站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规划说明</w:t>
            </w:r>
          </w:p>
        </w:tc>
      </w:tr>
      <w:tr>
        <w:trPr>
          <w:trHeight w:val="2466" w:hRule="atLeast"/>
        </w:trPr>
        <w:tc>
          <w:tcPr>
            <w:tcW w:w="1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kern w:val="0"/>
                <w:sz w:val="15"/>
                <w:szCs w:val="15"/>
                <w:lang w:val="en-US" w:eastAsia="zh-CN"/>
              </w:rPr>
              <w:t>K33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容桂客运站</w:t>
            </w:r>
            <w:r>
              <w:rPr>
                <w:rFonts w:ascii="Times New Roman" w:hAnsi="Times New Roman" w:cs="Times New Roman" w:eastAsia="Times New Roman"/>
                <w:kern w:val="2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碧桂西苑</w:t>
            </w:r>
          </w:p>
        </w:tc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Cs/>
                <w:sz w:val="15"/>
                <w:szCs w:val="15"/>
                <w:lang w:val="en-US" w:eastAsia="zh-CN" w:bidi="ar"/>
              </w:rPr>
              <w:t>待定（容桂客运站—</w:t>
            </w:r>
            <w:r>
              <w:rPr>
                <w:rFonts w:eastAsia="宋体" w:cs="宋体" w:ascii="宋体" w:hAnsi="宋体"/>
                <w:bCs/>
                <w:sz w:val="15"/>
                <w:szCs w:val="15"/>
                <w:lang w:val="en-US" w:eastAsia="zh-CN" w:bidi="ar"/>
              </w:rPr>
              <w:t>105</w:t>
            </w:r>
            <w:r>
              <w:rPr>
                <w:rFonts w:ascii="宋体" w:hAnsi="宋体" w:cs="宋体"/>
                <w:bCs/>
                <w:sz w:val="15"/>
                <w:szCs w:val="15"/>
                <w:lang w:val="en-US" w:eastAsia="zh-CN" w:bidi="ar"/>
              </w:rPr>
              <w:t>国道—顺德客运站—四季公园—</w:t>
            </w:r>
            <w:r>
              <w:rPr>
                <w:rFonts w:eastAsia="宋体" w:cs="宋体" w:ascii="宋体" w:hAnsi="宋体"/>
                <w:bCs/>
                <w:sz w:val="15"/>
                <w:szCs w:val="15"/>
                <w:lang w:val="en-US" w:eastAsia="zh-CN" w:bidi="ar"/>
              </w:rPr>
              <w:t>105</w:t>
            </w:r>
            <w:r>
              <w:rPr>
                <w:rFonts w:ascii="宋体" w:hAnsi="宋体" w:cs="宋体"/>
                <w:bCs/>
                <w:sz w:val="15"/>
                <w:szCs w:val="15"/>
                <w:lang w:val="en-US" w:eastAsia="zh-CN" w:bidi="ar"/>
              </w:rPr>
              <w:t>国道—北滘新城—顺联广场—碧桂西苑）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tabs>
                <w:tab w:val="clear" w:pos="420"/>
                <w:tab w:val="left" w:pos="0" w:leader="none"/>
              </w:tabs>
              <w:spacing w:before="0" w:after="0"/>
              <w:ind w:left="0" w:right="0" w:hanging="0"/>
              <w:jc w:val="left"/>
              <w:rPr>
                <w:rFonts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结合轨道交通广州地铁</w:t>
            </w: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7</w:t>
            </w:r>
            <w:r>
              <w:rPr>
                <w:rFonts w:ascii="Times New Roman" w:hAnsi="Times New Roman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号线规划布局，提前规划公交对接方案，满足东部片区市民快速换乘地铁的需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tabs>
                <w:tab w:val="clear" w:pos="420"/>
                <w:tab w:val="left" w:pos="0" w:leader="none"/>
              </w:tabs>
              <w:spacing w:before="0" w:after="0"/>
              <w:ind w:left="0" w:right="0" w:hanging="0"/>
              <w:jc w:val="left"/>
              <w:rPr>
                <w:rFonts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同时缓解</w:t>
            </w: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335</w:t>
            </w:r>
            <w:r>
              <w:rPr>
                <w:rFonts w:ascii="Times New Roman" w:hAnsi="Times New Roman" w:cs="宋体"/>
                <w:color w:val="000000"/>
                <w:kern w:val="2"/>
                <w:sz w:val="15"/>
                <w:szCs w:val="15"/>
                <w:lang w:val="en-US" w:eastAsia="zh-CN" w:bidi="ar"/>
              </w:rPr>
              <w:t>线运行压力，能有效实现东部片区一体化和加强与北部片区的沟通交流。</w:t>
            </w:r>
          </w:p>
          <w:p>
            <w:pPr>
              <w:pStyle w:val="Normal"/>
              <w:textAlignment w:val="baseline"/>
              <w:rPr>
                <w:rFonts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cs="宋体"/>
                <w:color w:val="000000"/>
                <w:sz w:val="15"/>
                <w:szCs w:val="15"/>
                <w:lang w:val="en-US"/>
              </w:rPr>
            </w:r>
          </w:p>
        </w:tc>
      </w:tr>
      <w:tr>
        <w:trPr>
          <w:trHeight w:val="1231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jc w:val="center"/>
              <w:rPr>
                <w:kern w:val="0"/>
                <w:sz w:val="15"/>
                <w:szCs w:val="15"/>
                <w:lang w:val="en-US" w:eastAsia="zh-CN"/>
              </w:rPr>
            </w:pPr>
            <w:r>
              <w:rPr>
                <w:kern w:val="0"/>
                <w:sz w:val="15"/>
                <w:szCs w:val="15"/>
                <w:lang w:val="en-US" w:eastAsia="zh-CN"/>
              </w:rPr>
              <w:t>K992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均安交通中心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5"/>
                <w:szCs w:val="15"/>
                <w:lang w:val="en-US" w:eastAsia="zh-CN" w:bidi="ar"/>
              </w:rPr>
              <w:t>—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新顺德人民医院首末站</w:t>
            </w:r>
          </w:p>
        </w:tc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  <w:lang w:val="en-US" w:eastAsia="zh-CN" w:bidi="ar"/>
              </w:rPr>
            </w:pPr>
            <w:r>
              <w:rPr>
                <w:rFonts w:ascii="宋体" w:hAnsi="宋体" w:cs="Times New Roman"/>
                <w:bCs/>
                <w:color w:val="000000"/>
                <w:kern w:val="2"/>
                <w:sz w:val="15"/>
                <w:szCs w:val="15"/>
                <w:lang w:val="en-US" w:eastAsia="zh-CN" w:bidi="ar"/>
              </w:rPr>
              <w:t>均安交通中心、李小龙乐园路口、杏坛镇政府、君怡金海岸（顺番路）、清源市场、龙眼路口、交通综合楼（顺翔路）、四季公园、新松站、</w:t>
            </w:r>
            <w:r>
              <w:rPr>
                <w:rFonts w:ascii="宋体" w:hAnsi="宋体" w:cs="Times New Roman"/>
                <w:b/>
                <w:bCs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新顺德人民医院首末站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before="0" w:after="0"/>
              <w:ind w:left="0" w:right="0" w:hanging="0"/>
              <w:jc w:val="both"/>
              <w:rPr>
                <w:rFonts w:cs="宋体"/>
                <w:kern w:val="0"/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0"/>
                <w:sz w:val="15"/>
                <w:szCs w:val="15"/>
                <w:lang w:val="en-US" w:eastAsia="zh-CN" w:bidi="ar"/>
              </w:rPr>
              <w:t>填补西南片区对接新顺德人民医院的公交空白，满足市民快速前往就医的需求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5"/>
                <w:szCs w:val="15"/>
              </w:rPr>
            </w:pPr>
            <w:r>
              <w:rPr>
                <w:rFonts w:eastAsia="宋体" w:cs="Times New Roman"/>
                <w:kern w:val="2"/>
                <w:sz w:val="15"/>
                <w:szCs w:val="15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15"/>
                <w:szCs w:val="15"/>
                <w:lang w:val="en-US" w:eastAsia="zh-CN" w:bidi="ar"/>
              </w:rPr>
              <w:t>同时加强西南片区与东部片区的公交对接，满足市民出行的需求。</w:t>
            </w:r>
          </w:p>
          <w:p>
            <w:pPr>
              <w:pStyle w:val="Normal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1306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5"/>
                <w:szCs w:val="15"/>
                <w:lang w:val="en-US" w:eastAsia="zh-CN" w:bidi="ar"/>
              </w:rPr>
            </w:r>
          </w:p>
        </w:tc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  <w:lang w:val="en-US" w:eastAsia="zh-CN" w:bidi="ar"/>
              </w:rPr>
            </w:pPr>
            <w:r>
              <w:rPr>
                <w:rFonts w:ascii="宋体" w:hAnsi="宋体" w:cs="Times New Roman"/>
                <w:b/>
                <w:bCs w:val="false"/>
                <w:color w:val="000000"/>
                <w:kern w:val="2"/>
                <w:sz w:val="15"/>
                <w:szCs w:val="15"/>
                <w:u w:val="single"/>
                <w:lang w:val="en-US" w:eastAsia="zh-CN" w:bidi="ar"/>
              </w:rPr>
              <w:t>新顺德人民医院首末站</w:t>
            </w:r>
            <w:r>
              <w:rPr>
                <w:rFonts w:ascii="宋体" w:hAnsi="宋体" w:cs="Times New Roman"/>
                <w:bCs/>
                <w:color w:val="000000"/>
                <w:kern w:val="2"/>
                <w:sz w:val="15"/>
                <w:szCs w:val="15"/>
                <w:lang w:val="en-US" w:eastAsia="zh-CN" w:bidi="ar"/>
              </w:rPr>
              <w:t>、新松站、四季公园、交通综合楼（顺翔路）、龙眼路口、清源市场、君怡金海岸（顺番路）、杏坛镇政府、李小龙乐园路口、均安交通中心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15"/>
                <w:szCs w:val="15"/>
                <w:lang w:val="en-US" w:eastAsia="zh-CN" w:bidi="ar"/>
              </w:rPr>
            </w:r>
          </w:p>
        </w:tc>
      </w:tr>
      <w:tr>
        <w:trPr>
          <w:trHeight w:val="1386" w:hRule="atLeast"/>
        </w:trPr>
        <w:tc>
          <w:tcPr>
            <w:tcW w:w="1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ECFCE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15"/>
                <w:szCs w:val="15"/>
                <w:lang w:eastAsia="zh-CN"/>
              </w:rPr>
            </w:pPr>
            <w:r>
              <w:rPr>
                <w:kern w:val="0"/>
                <w:sz w:val="15"/>
                <w:szCs w:val="15"/>
                <w:lang w:eastAsia="zh-CN"/>
              </w:rPr>
              <w:t>待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北滘—平洲</w:t>
            </w:r>
          </w:p>
        </w:tc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5"/>
                <w:szCs w:val="15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15"/>
                <w:szCs w:val="15"/>
                <w:lang w:val="en-US" w:eastAsia="zh-CN" w:bidi="ar"/>
              </w:rPr>
              <w:t>待定（北滘公园—林头村—广珠路陈村路口—顺联广场—兰花市场——顺联机械城—文登路口—国通物流—魁奇路东延线—平洲）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tabs>
                <w:tab w:val="clear" w:pos="420"/>
                <w:tab w:val="left" w:pos="0" w:leader="none"/>
              </w:tabs>
              <w:spacing w:before="0" w:after="0"/>
              <w:ind w:left="0" w:right="0" w:hanging="0"/>
              <w:jc w:val="left"/>
              <w:rPr>
                <w:sz w:val="15"/>
                <w:szCs w:val="15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为进一步深化禅桂顺公交一体化，加强北部片区与南海平洲的联系，满足顺德、南海两地市民公交出行需求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5"/>
                <w:szCs w:val="15"/>
              </w:rPr>
            </w:pPr>
            <w:r>
              <w:rPr>
                <w:rFonts w:eastAsia="宋体" w:cs="宋体"/>
                <w:kern w:val="2"/>
                <w:sz w:val="15"/>
                <w:szCs w:val="15"/>
                <w:lang w:val="en-US" w:eastAsia="zh-CN" w:bidi="ar"/>
              </w:rPr>
              <w:t>2.</w:t>
            </w:r>
            <w:r>
              <w:rPr>
                <w:rFonts w:ascii="Times New Roman" w:hAnsi="Times New Roman" w:cs="宋体"/>
                <w:kern w:val="2"/>
                <w:sz w:val="15"/>
                <w:szCs w:val="15"/>
                <w:lang w:val="en-US" w:eastAsia="zh-CN" w:bidi="ar"/>
              </w:rPr>
              <w:t>同时完善北滘、陈村之间公交覆盖，加强北部片区内部联系。</w:t>
            </w:r>
          </w:p>
          <w:p>
            <w:pPr>
              <w:pStyle w:val="Normal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459" w:gutter="0" w:header="0" w:top="539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36:00Z</dcterms:created>
  <dc:creator>陈忠彬</dc:creator>
  <dc:description/>
  <dc:language>en-US</dc:language>
  <cp:lastModifiedBy>guihuabu-zu</cp:lastModifiedBy>
  <cp:lastPrinted>2013-10-10T16:56:00Z</cp:lastPrinted>
  <dcterms:modified xsi:type="dcterms:W3CDTF">2016-06-12T02:33:13Z</dcterms:modified>
  <cp:revision>3</cp:revision>
  <dc:subject/>
  <dc:title>2013年顺德区公交线路新增及优化调整方案征求意见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